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по итогам проведенного публичного обсуждения результатов оценки индикативных показателей результативности и эффективности контрольно-надзорной деятельности комитета по тарифной  политике Новгородской области за 2020 год по осуществлению контроля за выполнением производственных и инвестиционных программ, в том числе за достижением в результате реализации мероприятий производственных и инвестицио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ш статус (статус представляемой Вами организации)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енной власти (местного самоуправления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рганизация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ак Вы оцениваете контрольно-надзорную деятельность комитета по тарифной политике Новгородской области за 2020 год?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ложи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довлетвори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рица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трудняюсь ответить</w:t>
      </w:r>
    </w:p>
    <w:p>
      <w:pPr>
        <w:pStyle w:val="Style16"/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Проблемные, с Вашей точки зрения, вопросы, возникающие при осуществл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я за выполнением производственных и инвестиционных программ, в том числе за достижением в результате реализации мероприятий производственных и инвестицио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комитетом по тарифной политике Новгород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 ____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Является ли, по Вашему мнению, информация о деятельности комитета  открытой и доступной?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т 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рудняюсь ответить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амечания и предложения по изменению значений индикативных показателе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ивности и эффективности контрольно-надзорной деятельности комитета по тарифной  политике Новгородской области за 2020  год по  осуществлению контроля за выполнением производственных и инвестиционных программ, в том числе за достижением в результате реализации мероприятий производственных и инвестицио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Вы оцениваете деятельность комитета по тарифной политике Новгородской области  по предоставлению бесплатной информации (на сайте, в СМИ, в порядке консультаций и т.д.), разъясняющего характера по соблюдению необходимых (обязательных) требований законод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; всю необходимую информацию получаю в полном объеме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о, информация предоставляется не в полном объеме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, не предоставляется информация</w:t>
      </w:r>
    </w:p>
    <w:p>
      <w:pPr>
        <w:pStyle w:val="Style16"/>
        <w:numPr>
          <w:ilvl w:val="0"/>
          <w:numId w:val="4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. Ваши предложения по совершенствованию организации и  осуществления контроля за выполнением производственных и инвестиционных программ, в том числе за достижением в результате реализации мероприятий производственных и инвестицио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асибо за сотрудничество!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ьба заполненную анкету направить в комитет по тарифной политике Новгородской области  электронному адресу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akrut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vanish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Wpcf7listitem">
    <w:name w:val="wpcf7-list-item"/>
    <w:basedOn w:val="Style14"/>
    <w:qFormat/>
    <w:rPr>
      <w:rFonts w:cs="Times New Roman"/>
    </w:rPr>
  </w:style>
  <w:style w:type="character" w:styleId="Wpcf7listitemlabel">
    <w:name w:val="wpcf7-list-item-label"/>
    <w:basedOn w:val="Style14"/>
    <w:qFormat/>
    <w:rPr>
      <w:rFonts w:cs="Times New Roman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3"/>
      <w:w w:val="100"/>
      <w:position w:val="0"/>
      <w:sz w:val="23"/>
      <w:sz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0:00Z</dcterms:created>
  <dc:creator>Ольга Владимировна</dc:creator>
  <dc:description/>
  <cp:keywords/>
  <dc:language>en-US</dc:language>
  <cp:lastModifiedBy>nakrut_421</cp:lastModifiedBy>
  <cp:lastPrinted>2019-09-30T14:16:00Z</cp:lastPrinted>
  <dcterms:modified xsi:type="dcterms:W3CDTF">2021-03-30T17:27:00Z</dcterms:modified>
  <cp:revision>9</cp:revision>
  <dc:subject/>
  <dc:title/>
</cp:coreProperties>
</file>