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по итогам проведенного публичного обсуждения результатов оценки индикативных показателей результативности и эффективности контрольно-надзорной деятельности комитета по тарифной  политике Новгородской области за 2020 год по осуществлению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ш статус (статус представляемой Вами организации)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енной власти (местного самоуправления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рганизация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ак Вы оцениваете контрольно-надзорную деятельность комитета по тарифной политике Новгородской области за 2020 год?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ож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довлетвор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рица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Style16"/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роблемные, с Вашей точки зрения, вопросы, возникающие при осуществлении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, комитетом по тарифной политике Новгородской области _______________________________________________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 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Является ли, по Вашему мнению, информация о деятельности комитета  открытой и доступной?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т 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амечания и предложения по изменению значений индикативных показателе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ости и эффективности контрольно-надзорной деятельности комитета по тарифной  политике Новгородской области за 2020 год по  осуществлению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Вы оцениваете деятельность комитета по тарифной политике Новгородской области  по предоставлению бесплатной информации (на сайте, в СМИ, в порядке консультаций и т.д.), разъясняющего характера по соблюдению необходимых (обязательных) требований законод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; всю необходимую информацию получаю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, информация предоставляется не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, не предоставляется информация</w:t>
      </w:r>
    </w:p>
    <w:p>
      <w:pPr>
        <w:pStyle w:val="Style16"/>
        <w:numPr>
          <w:ilvl w:val="0"/>
          <w:numId w:val="4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 Ваши предложения по совершенствованию организации и  осуществления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асибо за сотрудничество!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ьба заполненную анкету направить в комитет по тарифной политике Новгородской области  электронному адресу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akru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vanish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Wpcf7listitem">
    <w:name w:val="wpcf7-list-item"/>
    <w:basedOn w:val="Style14"/>
    <w:qFormat/>
    <w:rPr>
      <w:rFonts w:cs="Times New Roman"/>
    </w:rPr>
  </w:style>
  <w:style w:type="character" w:styleId="Wpcf7listitemlabel">
    <w:name w:val="wpcf7-list-item-label"/>
    <w:basedOn w:val="Style14"/>
    <w:qFormat/>
    <w:rPr>
      <w:rFonts w:cs="Times New Roman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3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3:00Z</dcterms:created>
  <dc:creator>Ольга Владимировна</dc:creator>
  <dc:description/>
  <cp:keywords/>
  <dc:language>en-US</dc:language>
  <cp:lastModifiedBy>nakrut_421</cp:lastModifiedBy>
  <cp:lastPrinted>2019-09-30T14:16:00Z</cp:lastPrinted>
  <dcterms:modified xsi:type="dcterms:W3CDTF">2021-03-30T17:28:00Z</dcterms:modified>
  <cp:revision>5</cp:revision>
  <dc:subject/>
  <dc:title/>
</cp:coreProperties>
</file>