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exact" w:line="240"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ивности и эффективности контрольно-надзорной деятельности за 2020  год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701"/>
        <w:gridCol w:w="1701"/>
        <w:gridCol w:w="1772"/>
        <w:gridCol w:w="1772"/>
        <w:gridCol w:w="2126"/>
        <w:gridCol w:w="1701"/>
      </w:tblGrid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исполнительной власти Новгородской области: комитет по тарифной политике Новгородской области 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регионального государственного контроля (надзора), осуществляемого органом исполнительной власти Новгородской области: Контроль за выполнением инвестиционных программ организаций, осуществляющих регулируемые виды деятельности в сфере теплоснабжения (за исключением таких программ, которые утверждаются в соответствии с законодательством Российской Федерации об электроэнергетике), в том числе за достижением этими организациями плановых значений показателей надежности и энергетической эффективности объектов теплоснабжения в результате реализации мероприятий таких програм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показателя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в предыдущем год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ая оценка показателя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0"/>
        <w:ind w:firstLine="53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5"/>
        <w:gridCol w:w="176"/>
        <w:gridCol w:w="3226"/>
        <w:gridCol w:w="1701"/>
        <w:gridCol w:w="1701"/>
        <w:gridCol w:w="1772"/>
        <w:gridCol w:w="1772"/>
        <w:gridCol w:w="2126"/>
        <w:gridCol w:w="1843"/>
      </w:tblGrid>
      <w:tr>
        <w:trPr>
          <w:tblHeader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 (группа «А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лучаев невыполнения организациями, осуществляющими  регулируемые виды деятельности в сфере теплоснабжения, инвестиционных программ  и недостижения этими организациями плановых значений показателей надежности и энергетической эффективности объектов теплоснабжения в ре-зультате реализации мероприятий так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ивные показатели (группа «Б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контрольно-надзор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лн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ивные показатели (группа «В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озмещенного материального ущерба, причиненного субъектами хозяйственной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о-надзор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убъектов, у которых были устранены нарушения, выявленные в результате проведения контрольно-надзор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2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, допустивших повторные нарушения, ставшие фактором причинения вреда (ущерба), представляющие непосредственную угрозу причинения вреда (ущерба) или являющиеся грубыми наруш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лановых прове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неплановых проверок по основаниям, установленным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лановых проверок, проведенных по фактам нарушений обязательных требований, с которыми связано причинение вреда (ущерба) охраняемым законом ценностям, с целью прекращения дальнейшего причинения вреда (ущерба) и ликвидации последствий таких нару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ановых проверок, по результатам которых не было выявлено нарушений, с которыми связано причинение вреда (ущерба) охраняемым законом ценностям или возникновение угрозы причинения вреда (ущерба) охраняемым законом ц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еплановых проверок, проведенных по фактам нарушений обязательных требований, с которыми связано причинение вреда (ущерба) охраняемым законом ценностям, с целью прекращения дальнейшего причинения вреда (ущерба) и ликвидации последствий таки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неплановых проверок, по результатам которых не было выявлено нарушений, с которыми связано причинение вреда (ущерба) охраняемым законом ценностям или возникновение угрозы причинения вреда (ущерба) охраняемым законом ценност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верок, на результаты которых поданы жало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1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проверок, проведенных в отношении одного гражданина или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2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оведенных органами государственного контроля (надзора) с нарушениями требований законодательства Российской Федерации о порядке их проведения, по результатам выявления которых к должностным лицам органов государственного контроля (надзора),  осуществившим такие проверки, применены меры дисциплинарного, административного нака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ыявленных при проведении проверок правонарушений, связанных с неисполнением предпис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1.4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число должностных лиц, задействованных в проведении одной провер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4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дконтрольных субъектов (объектов), в отношении которых осуществляются мониторинг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 результатам проведен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4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ниторинго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по результа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х выявлены наруш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4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ниторинг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по результа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х возбу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токолов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2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ановлений о прекращении производства по делу об административном правонару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3.6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ановлений о назначении административных наказ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3.6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дминистративных наказаний, по которым административный штраф был заменен предупре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наложенных штрафов по результатам рассмотрения дел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6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уммы взысканных штрафов к общей сумме наложенных административных штраф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.3.6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размер наложенного штраф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оведенных контрольно-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, в отношении которых проведены профилактическ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 результатам проведенных контрольно- 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8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несенных предостережений о недопустимости  нарушения обязательных треб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 результатам проведенных контрольно- надзорных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средств, выделяемых в отчетном периоде из бюджетов всех уровней на выполнение функций по контролю (надзору) в том числе на фонд оплаты труда, с учетом начислений, командировочных расходов, расходов на проведение лабораторных анализов (исследований), накладных расходов, прочих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, в должностные обязанности которых входит выполнение контрольно-надзорных функций и осущест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1" w:type="dxa"/>
            <w:gridSpan w:val="7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целевые значения показателей устанавливаются в обязательном порядке исключительно для ключевых показателей результативности</w:t>
            </w:r>
            <w:r>
              <w:rPr>
                <w:sz w:val="24"/>
                <w:szCs w:val="24"/>
              </w:rPr>
              <w:t xml:space="preserve"> контрольно-надзорной деятельности. 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1" w:type="dxa"/>
            <w:gridSpan w:val="7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ьные оценки присваиваются исключительно для ключевых показателей результативности контрольно-надзор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1:00Z</dcterms:created>
  <dc:creator>nakrut_421</dc:creator>
  <dc:description/>
  <cp:keywords/>
  <dc:language>en-US</dc:language>
  <cp:lastModifiedBy>nakrut_421</cp:lastModifiedBy>
  <cp:lastPrinted>2020-03-17T17:51:00Z</cp:lastPrinted>
  <dcterms:modified xsi:type="dcterms:W3CDTF">2021-04-01T08:47:00Z</dcterms:modified>
  <cp:revision>15</cp:revision>
  <dc:subject/>
  <dc:title/>
</cp:coreProperties>
</file>