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spacing w:lineRule="exact" w:line="240" w:before="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оценки результативности и эффективности контрольно-надзорной деятельности за 2020  год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701"/>
        <w:gridCol w:w="1701"/>
        <w:gridCol w:w="1772"/>
        <w:gridCol w:w="1772"/>
        <w:gridCol w:w="2126"/>
        <w:gridCol w:w="1701"/>
      </w:tblGrid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ргана исполнительной власти Новгородской области: комитет по тарифной политике Новгородской области 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ида регионального государственного контроля (надзора), осуществляемого органом исполнительной власти Новгородской области: </w:t>
            </w:r>
            <w:r>
              <w:rPr>
                <w:rFonts w:eastAsia="Times New Roman CYR"/>
                <w:sz w:val="28"/>
                <w:szCs w:val="28"/>
              </w:rPr>
              <w:t>Региональный государственный контроль (надзор) в области регулируемых государством цен (тариф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значение показателя*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в предыдущем год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значе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ьная оценка показателя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</w:tbl>
    <w:p>
      <w:pPr>
        <w:pStyle w:val="Normal"/>
        <w:widowControl w:val="false"/>
        <w:autoSpaceDE w:val="false"/>
        <w:spacing w:lineRule="exact" w:line="20" w:before="0" w:after="0"/>
        <w:ind w:firstLine="53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85"/>
        <w:gridCol w:w="176"/>
        <w:gridCol w:w="3226"/>
        <w:gridCol w:w="1701"/>
        <w:gridCol w:w="1701"/>
        <w:gridCol w:w="1772"/>
        <w:gridCol w:w="1772"/>
        <w:gridCol w:w="2126"/>
        <w:gridCol w:w="1843"/>
      </w:tblGrid>
      <w:tr>
        <w:trPr>
          <w:tblHeader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ые показатели (группа «А»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Размер материального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щерба, причиненного  гражданам и организациям в результате  нарушения порядка ценообразования  в области  регулируемых государством цен (тариф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5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ивные показатели (группа «Б»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контрольно-надзор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млн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ивные показатели (группа «В»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1.4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озмещенного материального ущерба, причиненного субъектами хозяйственной деятельност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5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.2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.2.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субъектов, допустивших нарушения, в результате которых причинен вред (ущерб) или была создана угроза его причинения, выявленные в результате проведения контрольно-надзорных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.2.5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убъектов, у которых были устранены нарушения, выявленные в результате проведения контрольно-надзор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.2.6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субъектов, допустивших повторные нарушения, ставшие фактором причинения вреда (ущерба), представляющие непосредственную угрозу причинения вреда (ущерба) или являющиеся грубыми нарушени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лановых прове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неплановых проверок по основаниям, установленным законодательством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1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плановых проверок, проведенных по фактам нарушений обязательных требований, с которыми связано причинение вреда (ущерба) охраняемым законом ценностям, с целью прекращения дальнейшего причинения вреда (ущерба) и ликвидации последствий таких наруш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1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лановых проверок, по результатам которых не было выявлено нарушений, с которыми связано причинение вреда (ущерба) охраняемым законом ценностям или возникновение угрозы причинения вреда (ущерба) охраняемым законом ценнос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1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неплановых проверок, проведенных по фактам нарушений обязательных требований, с которыми связано причинение вреда (ущерба) охраняемым законом ценностям, с целью прекращения дальнейшего причинения вреда (ущерба) и ликвидации последствий таких 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1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внеплановых проверок, по результатам которых не было выявлено нарушений, с которыми связано причинение вреда (ущерба) охраняемым законом ценностям или возникновение угрозы причинения вреда (ущерба) охраняемым законом ценност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1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проверок, на результаты которых поданы жало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1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количество проверок, проведенных в отношении одного гражданина или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2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верок, результаты которых были признаны недействительн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2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, проведенных органами государственного контроля (надзора) с нарушениями требований законодательства Российской Федерации о порядке их проведения, по результатам выявления которых к должностным лицам органов государственного контроля (надзора),  осуществившим такие проверки, применены меры дисциплинарного, административного наказ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3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выявленных при проведении проверок правонарушений, связанных с неисполнением предпис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4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число должностных лиц, задействованных в проведении одной провер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4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одконтрольных субъектов (объектов), в отношении которых осуществляются мониторингов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о результатам проведен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4.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ониторингов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, по результат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х выявлены наруш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ых треб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4.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мониторингов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, по результат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х возбу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6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токолов об административных правонарушен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6.2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ановлений о прекращении производства по делу об административном правонаруш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.3.6.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ановлений о назначении административных наказ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.3.6.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дминистративных наказаний, по которым административный штраф был заменен предупре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6.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наложенных штрафов по результатам рассмотрения дел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6.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суммы взысканных штрафов к общей сумме наложенных административных штраф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.3.6.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й размер наложенного штраф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8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профилакти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8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, в отношении которых проведены профилактическ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8.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субъектов, в отношении которых проведены профилактические меропри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по результатам проведенных контрольно- 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8.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вынесенных предостережений о недопустимости  нарушения обязательных треб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по результатам проведенных контрольно- 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4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ых средств, выделяемых в отчетном периоде из бюджетов всех уровней на выполнение функций по контролю (надзору) в том числе на фонд оплаты труда, с учетом начислений, командировочных расходов, расходов на проведение лабораторных анализов (исследований), накладных расходов, прочих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лн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4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4.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, в должностные обязанности которых входит выполнение контрольно-надзорных функций и осуществле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41" w:type="dxa"/>
            <w:gridSpan w:val="7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pacing w:val="-2"/>
                <w:sz w:val="24"/>
                <w:szCs w:val="24"/>
              </w:rPr>
              <w:t>целевые значения показателей устанавливаются в обязательном порядке исключительно для ключевых показателей результативности</w:t>
            </w:r>
            <w:r>
              <w:rPr>
                <w:sz w:val="24"/>
                <w:szCs w:val="24"/>
              </w:rPr>
              <w:t xml:space="preserve"> контрольно-надзорной деятельности. 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</w:t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41" w:type="dxa"/>
            <w:gridSpan w:val="7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ьные оценки присваиваются исключительно для ключевых показателей результативности контрольно-надзорной деятель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30:00Z</dcterms:created>
  <dc:creator>nakrut_421</dc:creator>
  <dc:description/>
  <cp:keywords/>
  <dc:language>en-US</dc:language>
  <cp:lastModifiedBy>nakrut_421</cp:lastModifiedBy>
  <cp:lastPrinted>2020-03-12T18:26:00Z</cp:lastPrinted>
  <dcterms:modified xsi:type="dcterms:W3CDTF">2021-03-31T09:52:00Z</dcterms:modified>
  <cp:revision>10</cp:revision>
  <dc:subject/>
  <dc:title/>
</cp:coreProperties>
</file>