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НОВГОРО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22 мая 2014 г. N 28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РЕГИОНАЛЬНОМ ГОСУДАРСТВЕНН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Е (НАДЗОРЕ) В ОБЛАСТИ РЕГУЛИРУЕМЫХ ГОСУДАРСТВО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ЦЕН (ТАРИФОВ) НА ТЕРРИТОРИИ НОВГОРОДСКОЙ ОБЛАСТИ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зменяющих докумен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Новгородской области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т 30.11.2015 </w:t>
      </w:r>
      <w:hyperlink r:id="rId2">
        <w:r>
          <w:rPr>
            <w:rStyle w:val="InternetLink"/>
            <w:sz w:val="28"/>
            <w:szCs w:val="28"/>
          </w:rPr>
          <w:t>N 474</w:t>
        </w:r>
      </w:hyperlink>
      <w:r>
        <w:rPr>
          <w:sz w:val="28"/>
          <w:szCs w:val="28"/>
        </w:rPr>
        <w:t xml:space="preserve">, от 26.07.2018 </w:t>
      </w:r>
      <w:hyperlink r:id="rId3">
        <w:r>
          <w:rPr>
            <w:rStyle w:val="InternetLink"/>
            <w:sz w:val="28"/>
            <w:szCs w:val="28"/>
          </w:rPr>
          <w:t>N 381</w:t>
        </w:r>
      </w:hyperlink>
      <w:r>
        <w:rPr>
          <w:sz w:val="28"/>
          <w:szCs w:val="28"/>
        </w:rPr>
        <w:t xml:space="preserve">, от 02.04.2019 </w:t>
      </w:r>
      <w:hyperlink r:id="rId4">
        <w:r>
          <w:rPr>
            <w:rStyle w:val="InternetLink"/>
            <w:sz w:val="28"/>
            <w:szCs w:val="28"/>
          </w:rPr>
          <w:t>N 113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27 июня 2013 года N 543 "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" Правительство Новгородской области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региональном государственном контроле (надзоре) в области регулируемых государством цен (тарифов) на территории Новгород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"Новгородские ведомости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 Новгород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.Г.МИТ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Новгород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2.05.2014 N 284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РЕГИОНАЛЬНОМ ГОСУДАРСТВЕННОМ КОНТРОЛЕ (НАДЗОРЕ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ОБЛАСТИ РЕГУЛИРУЕМЫХ ГОСУДАРСТВОМ ЦЕН (ТАРИФ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ГОРОДСКОЙ ОБЛАСТИ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зменяющих докумен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Правительства Новгородской области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 xml:space="preserve">от 30.11.2015 </w:t>
      </w:r>
      <w:hyperlink r:id="rId6">
        <w:r>
          <w:rPr>
            <w:rStyle w:val="InternetLink"/>
            <w:sz w:val="28"/>
            <w:szCs w:val="28"/>
          </w:rPr>
          <w:t>N 474</w:t>
        </w:r>
      </w:hyperlink>
      <w:r>
        <w:rPr>
          <w:sz w:val="28"/>
          <w:szCs w:val="28"/>
        </w:rPr>
        <w:t xml:space="preserve">, от 26.07.2018 </w:t>
      </w:r>
      <w:hyperlink r:id="rId7">
        <w:r>
          <w:rPr>
            <w:rStyle w:val="InternetLink"/>
            <w:sz w:val="28"/>
            <w:szCs w:val="28"/>
          </w:rPr>
          <w:t>N 381</w:t>
        </w:r>
      </w:hyperlink>
      <w:r>
        <w:rPr>
          <w:sz w:val="28"/>
          <w:szCs w:val="28"/>
        </w:rPr>
        <w:t xml:space="preserve">, от 02.04.2019 </w:t>
      </w:r>
      <w:hyperlink r:id="rId8">
        <w:r>
          <w:rPr>
            <w:rStyle w:val="InternetLink"/>
            <w:sz w:val="28"/>
            <w:szCs w:val="28"/>
          </w:rPr>
          <w:t>N 113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осуществления регионального государственного контроля (надзора) в области регулируемых государством цен (тарифов) (далее - региональный государственный контроль (надзор)) комитетом по тарифной политике Новгородской области (далее - комитет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Используемые в настоящем Положении понятия и термины применяются в том значении, в каком они используются в </w:t>
      </w:r>
      <w:hyperlink r:id="rId10">
        <w:r>
          <w:rPr>
            <w:rStyle w:val="InternetLink"/>
            <w:sz w:val="28"/>
            <w:szCs w:val="28"/>
          </w:rPr>
          <w:t>Постановлении</w:t>
        </w:r>
      </w:hyperlink>
      <w:r>
        <w:rPr>
          <w:sz w:val="28"/>
          <w:szCs w:val="28"/>
        </w:rPr>
        <w:t xml:space="preserve"> Правительства Российской Федерации от 27 июня 2013 года N 543 "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ый государственный контроль (надзор) осуществляется в отношении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и (или) применения цен (тарифов) в сферах деятельности субъектов естественных монополий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х государством цен (тарифов) в электроэнергетике, в том числе в части использования инвестиционных ресурсов, включенных в регулируемые государством цены (тарифы), в части применения платы за технологическое присоединение и (или) стандартизированных тарифных ставок, определяющих величину этой платы, и в части соблюдения стандартов раскрытия информации субъектами электроэнергетик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ов в сфере обращения с твердыми коммунальными отходами, в том числе в части соблюдения стандартов раскрытия информации в сфере обращения с твердыми коммунальными отходами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11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цен (тарифов) в сфере теплоснабжения, в том числе в части соблюдения стандартов раскрытия информации в сфере теплоснабжения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тарифов в сфере водоснабжения и водоотведения, в том числе в части соблюдения стандартов раскрытия информации в сфере водоснабжения и водоотве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Региональный государственный контроль (надзор) осуществляется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, а также федеральными законами от 17 августа 1995 года </w:t>
      </w:r>
      <w:hyperlink r:id="rId13">
        <w:r>
          <w:rPr>
            <w:rStyle w:val="InternetLink"/>
            <w:sz w:val="28"/>
            <w:szCs w:val="28"/>
          </w:rPr>
          <w:t>N 147-ФЗ</w:t>
        </w:r>
      </w:hyperlink>
      <w:r>
        <w:rPr>
          <w:sz w:val="28"/>
          <w:szCs w:val="28"/>
        </w:rPr>
        <w:t xml:space="preserve"> "О естественных монополиях", от 26 марта 2003 года </w:t>
      </w:r>
      <w:hyperlink r:id="rId14">
        <w:r>
          <w:rPr>
            <w:rStyle w:val="InternetLink"/>
            <w:sz w:val="28"/>
            <w:szCs w:val="28"/>
          </w:rPr>
          <w:t>N 35-ФЗ</w:t>
        </w:r>
      </w:hyperlink>
      <w:r>
        <w:rPr>
          <w:sz w:val="28"/>
          <w:szCs w:val="28"/>
        </w:rPr>
        <w:t xml:space="preserve"> "Об электроэнергетике", от 27 июля 2010 года </w:t>
      </w:r>
      <w:hyperlink r:id="rId15">
        <w:r>
          <w:rPr>
            <w:rStyle w:val="InternetLink"/>
            <w:sz w:val="28"/>
            <w:szCs w:val="28"/>
          </w:rPr>
          <w:t>N 190-ФЗ</w:t>
        </w:r>
      </w:hyperlink>
      <w:r>
        <w:rPr>
          <w:sz w:val="28"/>
          <w:szCs w:val="28"/>
        </w:rPr>
        <w:t xml:space="preserve"> "О теплоснабжении", от 7 декабря 2011 года </w:t>
      </w:r>
      <w:hyperlink r:id="rId16">
        <w:r>
          <w:rPr>
            <w:rStyle w:val="InternetLink"/>
            <w:sz w:val="28"/>
            <w:szCs w:val="28"/>
          </w:rPr>
          <w:t>N 416-ФЗ</w:t>
        </w:r>
      </w:hyperlink>
      <w:r>
        <w:rPr>
          <w:sz w:val="28"/>
          <w:szCs w:val="28"/>
        </w:rPr>
        <w:t xml:space="preserve"> "О водоснабжении и водоотведении", от 24 июня 1998 года </w:t>
      </w:r>
      <w:hyperlink r:id="rId17">
        <w:r>
          <w:rPr>
            <w:rStyle w:val="InternetLink"/>
            <w:sz w:val="28"/>
            <w:szCs w:val="28"/>
          </w:rPr>
          <w:t>N 89-ФЗ</w:t>
        </w:r>
      </w:hyperlink>
      <w:r>
        <w:rPr>
          <w:sz w:val="28"/>
          <w:szCs w:val="28"/>
        </w:rPr>
        <w:t xml:space="preserve"> "Об отходах производства и потребления", </w:t>
      </w:r>
      <w:hyperlink r:id="rId18">
        <w:r>
          <w:rPr>
            <w:rStyle w:val="InternetLink"/>
            <w:sz w:val="28"/>
            <w:szCs w:val="28"/>
          </w:rPr>
          <w:t>статьей 77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и настоящим Положением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 в ред. </w:t>
      </w:r>
      <w:hyperlink r:id="rId1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гиональный государственный контроль (надзор) осуществляется посредством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верок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индивидуальных предпринимателей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селений, городских округов, осуществляющих переданные им полномочия в области регулирования тарифов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bookmarkStart w:id="1" w:name="P59"/>
      <w:bookmarkEnd w:id="1"/>
      <w:r>
        <w:rPr>
          <w:sz w:val="28"/>
          <w:szCs w:val="28"/>
        </w:rPr>
        <w:t>5.2.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деятельности юридическими лицами, индивидуальными предпринимателями или при исполнении полномочий органами местного самоуправления поселений, городских округов, осуществляющими переданные им полномочия в области регулирования тарифов, а также мониторинга цен (тарифов) в сферах электроэнергетики, обращения с твердыми коммунальными отходами, теплоснабжения, водоснабжения и водоотведения (далее - систематическое наблюдение и анализ)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20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ссмотрения (при осуществлении регионального государственного контроля (надзора) в части соблюдения стандартов раскрытия информации) ходатайств юридических лиц и индивидуальных предпринимателей об изменении применения утвержденных в установленном порядке форм и (или) периодичности представления информации (далее - ходатайства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нятия предусмотренных законодательством Российской Федерации мер по пресечению и (или) устранению последствий выявленных 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5.5. Проведения мероприятий по профилактике нарушений обязательных требований в соответствии со </w:t>
      </w:r>
      <w:hyperlink r:id="rId21">
        <w:r>
          <w:rPr>
            <w:rStyle w:val="InternetLink"/>
            <w:sz w:val="28"/>
            <w:szCs w:val="28"/>
          </w:rPr>
          <w:t>статьей 8.2</w:t>
        </w:r>
      </w:hyperlink>
      <w:r>
        <w:rPr>
          <w:sz w:val="28"/>
          <w:szCs w:val="28"/>
        </w:rPr>
        <w:t xml:space="preserve"> Федерального закона N 294-ФЗ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п. 5.5 введен </w:t>
      </w:r>
      <w:hyperlink r:id="rId2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5.6. Проведения мероприятий по контролю, осуществляемых без взаимодействия с юридическими лицами, индивидуальными предпринимателями, в соответствии со </w:t>
      </w:r>
      <w:hyperlink r:id="rId23">
        <w:r>
          <w:rPr>
            <w:rStyle w:val="InternetLink"/>
            <w:sz w:val="28"/>
            <w:szCs w:val="28"/>
          </w:rPr>
          <w:t>статьей 8.3</w:t>
        </w:r>
      </w:hyperlink>
      <w:r>
        <w:rPr>
          <w:sz w:val="28"/>
          <w:szCs w:val="28"/>
        </w:rPr>
        <w:t xml:space="preserve"> Федерального закона N 294-ФЗ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п. 5.6 введен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метом проверки при осуществлении регионального государственного контроля (надзора)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 сферах деятельности субъектов естественных монополий - соблюдение субъектом естественной монополии в процессе осуществления деятельности требований, установленных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августа 1995 года N 147-ФЗ "О естественных монополиях", другими федеральными законами и иными нормативными правовыми актами Российской Федерации в сфере регулирования естественных монополий, в том числе требований к правильности применения государственных регулируемых цен (тарифов) в сферах естественных монополий, а также к соблюдению стандартов раскрытия информации субъектами естественных монопол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 электроэнергетике - соблюдение субъектами электроэнергетики в процессе осуществления деятельности требований, установленных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марта 2003 года N 35-ФЗ "Об электроэнергетике", другими федеральными законами и иными нормативными правовыми актами Российской Федерации в сфере электроэнергетики, к применению цен (тарифов) в сфере электроэнергетики, в том числе в части определения достоверности, экономической обоснованности расходов или иных показателей, учитываемых при государственном регулировании цен (тарифов), экономической обоснованности фактического расходования средств при осуществлении регулируемой деятельности в сфере электроэнергетики, экономической обоснованности расходов на проведение мероприятий по технологическому присоединению объектов к электрическим сетям и правильности применения указанными субъектами регулируемых государством цен (тарифов) в электроэнергетике, применения платы за технологическое присоединение к единой национальной (общероссийской) электрической сети и (или) стандартизированных тарифных ставок, определяющих величину этой платы, использования инвестиционных ресурсов, включаемых в регулируемые государством цены (тарифы) в электроэнергетике, а также соблюдения стандартов раскрытия информации в электроэнергетике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тарифов в сфере обращения с твердыми коммунальными отходами - соблюдение региональными операторами, операторами по обращению с твердыми коммунальными отходами требований порядка ценообразования и применения тарифов, а также стандартов раскрытия информации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27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 области регулирования цен (тарифов) в сфере теплоснабжения - соблюдение юридическими лицами, индивидуальными предпринимателями в процессе осуществления регулируемых видов деятельности в сфере теплоснабжения требований, установленных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190-ФЗ "О теплоснабжении", другими федеральными законами и иными нормативными правовыми актами Российской Федерации в сфере теплоснабжения, в части экономической обоснованности фактического расходования средств при осуществлении регулируемых видов деятельности в сфере теплоснабжения, правильности применения государственных регулируемых цен (тарифов) в сфере теплоснабжения, соблюдение стандартов раскрытия информации, а также использование инвестиционных ресурсов, включаемых в регулируемые государством цены (тарифы) в сфере теплоснаб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 области регулирования тарифов в сфере водоснабжения и водоотведения - соблюдение организациями, осуществляющими горячее водоснабжение, холодное водоснабжение и (или) водоотведение, требований, установленных Федеральным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декабря 2011 года N 416-ФЗ "О водоснабжении и водоотведении" и принятыми в соответствии с ним нормативными правовыми актами Российской Федерации, к применению тарифов в сфере водоснабжения и водоотведения, в том числе в части определения достоверности, экономической обоснованности расходов и иных показателей, учитываемых при регулировании тарифов, экономической обоснованности фактического расходования средств при осуществлении регулируемых видов деятельности, правильности применения регулируемых тарифов в сфере водоснабжения и водоотведения, а также требований к соблюдению стандартов раскрытия информ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гиональный государственный контроль (надзор) в части использования инвестиционных ресурсов, включенных в регулируемые государством цены (тарифы) в сфере электроэнергетики, осуществляется по вопросам целевого использования субъектами электроэнергетики инвестиционных ресурсов, включенных в регулируемые государством цены (тарифы) в сфере электроэнергетики, с учетом сроков реализации мероприятий, предусмотренных инвестиционными программами данных субъектов электроэнергетики, утверждаемыми в установленном поряд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гиональный государственный контроль (надзор) в части соблюдения стандартов раскрытия информации юридическими лицами, индивидуальными предпринимателями, органами местного самоуправления поселений, городских округов, осуществляющими переданные им полномочия в области регулирования тарифов (далее - подконтрольные субъекты), осуществляется по вопросам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а раскрытия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 опубликования информации, избранного подконтрольным субъектом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ов и периодичности раскрытия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ы раскрытия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а уведомления органа государственного контроля (надзора) об источниках опубликования информации (в случаях, предусмотренных законодательством Российской Федерации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 представления информации и соблюдения правил заполнения этих форм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раскрытой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а раскрытия информации по письменным запросам потребителей услуг юридических лиц и индивидуальных предпринимателей, в том числе регистрации письменных запросов, своевременности и полноты их рассмотрения, а также уведомления о результатах их рассмотре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30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30.11.2015 N 474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 Региональный государственный контроль (надзор) в части соблюдения субъектами естественных монополий стандартов раскрытия информации осуществляется в порядке, установленном </w:t>
      </w:r>
      <w:hyperlink r:id="rId3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 сентября 2010 года N 764 "Об утверждении Правил осуществления контроля за соблюдением субъектами естественных монополий стандартов раскрытия информации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91"/>
      <w:bookmarkEnd w:id="2"/>
      <w:r>
        <w:rPr>
          <w:sz w:val="28"/>
          <w:szCs w:val="28"/>
        </w:rPr>
        <w:t>10. Должностными лицами комитета, осуществляющими региональный государственный контроль (надзор), являютс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, к должностным обязанностям которого относятся вопросы государственного контроля (надзора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структурных подразделений комитета и их заместители, в ведении которых находятся вопросы государственного контроля (надзора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ведущей и старшей групп должностей категории "специалисты", младшей группы должностей категории "обеспечивающие специалисты" структурных подразделений комитета, в ведении которых находятся вопросы государственного контроля (надзор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1. Должностными лицами, уполномоченными на проведение конкретной проверки, являются предусмотренные </w:t>
      </w:r>
      <w:hyperlink w:anchor="P91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его Положения государственные гражданские служащие комитета, которые указаны в приказе комитета о проведении конкретной провер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 проведению проверок при осуществлении регионального государственного контроля (надзора) в случае необходимости могут привлекаться аккредитованные эксперты и экспертные организации на основании приказа комитета, не состоящие в гражданско-правовых и трудовых отношениях с проверяемыми подконтрольными субъектами и не являющиеся их аффилированными лиц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ходе проверок подконтрольных субъектов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ся необходимые объяснения, документы и материалы по вопросам, составляющим предмет проверк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документы, характеризующие деятельность или исполнение полномочий подконтрольными субъектами, в том числе нормативных правовых и индивидуальных правовых актов, по вопросам, составляющим предмет проверк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экспертиза документов, характеризующих деятельность или исполнение полномочий подконтрольными субъектами, в том числе нормативных правовых и индивидуальных правовых актов, по вопросам, составляющим предмет проверк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бследование объектов, связанных с предметом проверк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ся на безвозмездной основе, в том числе в электронной форме, документы и (или) информация, включенные в определенный Правительством Российской Федерации перечень, от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абзац введен </w:t>
      </w:r>
      <w:hyperlink r:id="rId3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4. Должностные лица комитета, уполномоченные на проведение проверок, обязаны при проведении проверок соблюдать ограничения и выполнять обязанности, установленные </w:t>
      </w:r>
      <w:hyperlink r:id="rId33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 - </w:t>
      </w:r>
      <w:hyperlink r:id="rId3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Федерального закона N 294-ФЗ. В случае ненадлежащего исполнения функций, служебных обязанностей или совершения противоправных действий (бездействия) при проведении проверок они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3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лжностные лица комитета, уполномоченные на проведение проверок, запрашивают документы и материалы, относящиеся к предмету проверки, в сроки, определяемые комитетом, а также устные и письменные объяснения работников подконтрольного субъекта по вопросам, относящимся к предмету провер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Для целей осуществления регионального государственного контроля (надзора) в отношении использования инвестиционных ресурсов, включенных в регулируемые государством цены (тарифы) в сфере электроэнергетики и в сфере теплоснабжения, субъекты электроэнергетики и организации, осуществляющие регулируемые виды деятельности в сфере теплоснабжения, по запросу комитета представляют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инвестиционные программы - в течение 15 дней со дня утверждения инвестиционной программы или внесения изменений в инвестиционную программу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ьзовании инвестиционных ресурсов, включенных в регулируемые государством цены (тарифы) в сфере электроэнергетики или в сфере теплоснабжения, по форме, утверждаемой Федеральной антимонопольной службой, в том числе о выполнении графиков их реализации, - за квартал (в течение 30 дней со дня окончания отчетного квартала) и за предыдущий год (ежегодно до 1 апреля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36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30.11.2015 N 474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7. По результатам проверки составляется </w:t>
      </w:r>
      <w:hyperlink r:id="rId37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оверки по форме согласно приложению 3 к Приказу Министерства экономического развития Российской Федерации от 30 апреля 2009 года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в 2 экземплярах. К акту проверки прилагаются протоколы или заключения проведенных экспертиз, объяснения работников подконтрольного субъекта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8. Систематическое наблюдение и анализ, указанные в </w:t>
      </w:r>
      <w:hyperlink w:anchor="P59">
        <w:r>
          <w:rPr>
            <w:rStyle w:val="InternetLink"/>
            <w:sz w:val="28"/>
            <w:szCs w:val="28"/>
          </w:rPr>
          <w:t>подпункте 5.2</w:t>
        </w:r>
      </w:hyperlink>
      <w:r>
        <w:rPr>
          <w:sz w:val="28"/>
          <w:szCs w:val="28"/>
        </w:rPr>
        <w:t xml:space="preserve"> настоящего Положения, проводятся в соответствии с административным регламентом исполнения государственной функции по осуществлению регионального государственного контроля (надзора), утверждаемым комите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Систематическое наблюдение и анализ использования инвестиционных ресурсов, включенных в регулируемые государством цены (тарифы) в сфере электроэнергетики или в сфере теплоснабжения, проводятся при установлении цен (тарифов) в сфере электроэнергетики или в сфере теплоснабжения в рамках процедуры рассмотрения дел об установлении цен (тарифов), что не требует издания дополнительного приказа комит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зультаты систематического наблюдения и анализа за использованием инвестиционных ресурсов, включенных в регулируемые государством цены (тарифы) в сфере электроэнергетики или в сфере теплоснабжения, и результаты систематического наблюдения и анализа за соблюдением стандартов раскрытия информации подконтрольными субъектами оформляются соответственно в форме отчета комитета о проведении систематического наблюдения и анализа за использованием инвестиционных ресурсов, включенных в регулируемые государством цены (тарифы) в сфере электроэнергетики или в сфере теплоснабжения, и отчета комитета о проведении систематического наблюдения и анализа за соблюдением стандартов раскрытия информации в установленной сфере деятельности. Формы указанных отчетов утверждаются Федеральной антимонопольной службой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20 в ред. </w:t>
      </w:r>
      <w:hyperlink r:id="rId38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30.11.2015 N 474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тчет о проведении систематического наблюдения и анализа использования инвестиционных ресурсов, включенных в регулируемые государством цены (тарифы) в сфере электроэнергетики или в сфере теплоснабжения, подписывается председателем комитета до принятия решения об установлении цен (тарифов) и прилагается к делу об установлении цен (тарифов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ри осуществлении регионального государственного контроля (надзора) в части соблюдения стандартов раскрытия информации комитет рассматривает ходатайство организации коммунального комплекса об изменении применения утвержденных в установленном порядке Федеральной антимонопольной службой форм и (или) периодичности представления информации в течение 30 рабочих дней со дня поступления ходатайств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в ред. </w:t>
      </w:r>
      <w:hyperlink r:id="rId3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овгородской области от 30.11.2015 N 474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Основаниями для подачи ходатайства являютс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логового законодательства Российской Федерации, требований бухгалтерского учета и (или) бухгалтерской (финансовой) отчетности, касающиеся форм документов налоговой, бухгалтерской и (или) финансовой отчетности, бухгалтерского учет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труктуры юридического лица, не связанные с преобразованием (реорганизацией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 технические изменения осуществления регулируемой деятельности юридического лица, индивидуального предпринима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P138"/>
      <w:bookmarkEnd w:id="3"/>
      <w:r>
        <w:rPr>
          <w:sz w:val="28"/>
          <w:szCs w:val="28"/>
        </w:rPr>
        <w:t>24. Ходатайство подписывается руководителем или заместителем руководителя юридического лица, индивидуальным предпринимателем и подается вместе с документами (подлинниками или заверенными копиями) в комитет за 45 дней до установленного срока представления информ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Ходатайство содержит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юридическом лице (наименование и место нахождения) или индивидуальном предпринимателе (фамилия, имя, отчество и место жительства (место пребывания)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б изменении применения указанным в ходатайстве юридическим лицом или индивидуальным предпринимателем утвержденных в установленном порядке форм и (или) периодичности представления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 (при необходимост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6. В случае несоблюдения указанного в </w:t>
      </w:r>
      <w:hyperlink w:anchor="P138">
        <w:r>
          <w:rPr>
            <w:rStyle w:val="InternetLink"/>
            <w:sz w:val="28"/>
            <w:szCs w:val="28"/>
          </w:rPr>
          <w:t>пункте 24</w:t>
        </w:r>
      </w:hyperlink>
      <w:r>
        <w:rPr>
          <w:sz w:val="28"/>
          <w:szCs w:val="28"/>
        </w:rPr>
        <w:t xml:space="preserve"> настоящего Положения срока и (или) отсутствия оснований для обращения с ходатайством комитет в течение 10 рабочих дней со дня поступления ходатайства направляет юридическому лицу (индивидуальному предпринимателю) уведомление о возврате ходатайства с указанием причин возвра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о результатам рассмотрения ходатайства комитет принимает решение в виде приказа о его удовлетворении либо об отказе в его удовлетворении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довлетворении ходатайства принимается в случае, если любое из указанных в основаниях для подачи ходатайства изменений повлечет изменение формы и (или) периодичности представления информации. Решение об удовлетворении ходатайства является основанием для принятия комитетом решения об изменении применения утвержденных в установленном порядке форм и (или) периодичности представления информации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удовлетворении ходатайства принимается в случае, если любое из указанных в основаниях для подачи ходатайств изменений повлечет изменение состава и (или) порядка представления информации либо если изменение в структуре формы (периодичности) представления информации будет признано необоснованны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>Копия приказа, содержащего принятое решение, направляется юридическому лицу, индивидуальному предпринимателю в течение 5 рабочих дней со дня его прин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выявления нарушений должностными лицами комитета принимаются следующие меры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писаний об устранении выявленных нарушений, в том числе с указанием о необходимости обращения в уполномоченный орган власти для внесения соответствующих изменений в инвестиционную программу, в том числе на следующий период регул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привлечение должностных и (или) юридических лиц, допустивших выявленные нарушения, к административной ответственности в порядке, установленном </w:t>
      </w:r>
      <w:hyperlink r:id="rId4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отмена решений органов местного самоуправления поселений или городских округов, принятых с превышением переданных им полномочий по государственному регулированию тарифов на тепловую энергию либо противоречащих законодательству Российской Федерации в сфере теплоснабжения, а также решений, принятых в рамках реализации полномочий, переданных им в соответствии с </w:t>
      </w:r>
      <w:hyperlink r:id="rId41">
        <w:r>
          <w:rPr>
            <w:rStyle w:val="InternetLink"/>
            <w:sz w:val="28"/>
            <w:szCs w:val="28"/>
          </w:rPr>
          <w:t>частью 2 статьи 5</w:t>
        </w:r>
      </w:hyperlink>
      <w:r>
        <w:rPr>
          <w:sz w:val="28"/>
          <w:szCs w:val="28"/>
        </w:rPr>
        <w:t xml:space="preserve"> Федерального закона от 7 декабря 2011 года N 416-ФЗ "О водоснабжении и водоотведении", если такие решения противоречат законодательству Российской Федерации (при осуществлении регионального государственного контроля (надзора))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мотр регулируемых государством цен (тарифов, надбавок)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Комитет уведомляет орган власти, уполномоченный на утверждение инвестиционных программ, о выдаче предписания, содержащего указания о необходимости обращения в уполномоченный орган власти для внесения соответствующих изменений в инвестиционную программу, в течение 14 рабочих дней со дня его выдач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Решения и действия (бездействие) должностных лиц комитета, осуществляющих проверки,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Информация о результатах проведенных проверок размещается на официальном сайте комитета в информационно-телекоммуникационной сети "Интернет"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комитет осуществляет мероприятия по профилактике нарушений обязательных требований в соответствии с ежегодно утверждаемыми комитетом программами профилактики нарушений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нарушений обязательных требований комитет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на официальном сайте комитета в информационно-телекоммуникационной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регионального государственного контроля (надзора), а также текстов соответствующих нормативных правовых актов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комитет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гулярное (не реже одного раза в год) обобщение практики осуществления регионального государственного контроля (надзора) и размещение на официальном сайте комитета в информационно-телекоммуникационной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ыдает предостережение о недопустимости нарушения обязательных требований в соответствии с </w:t>
      </w:r>
      <w:hyperlink r:id="rId42">
        <w:r>
          <w:rPr>
            <w:rStyle w:val="InternetLink"/>
            <w:sz w:val="28"/>
            <w:szCs w:val="28"/>
          </w:rPr>
          <w:t>частями 5</w:t>
        </w:r>
      </w:hyperlink>
      <w:r>
        <w:rPr>
          <w:sz w:val="28"/>
          <w:szCs w:val="28"/>
        </w:rPr>
        <w:t xml:space="preserve"> - </w:t>
      </w:r>
      <w:hyperlink r:id="rId43">
        <w:r>
          <w:rPr>
            <w:rStyle w:val="InternetLink"/>
            <w:sz w:val="28"/>
            <w:szCs w:val="28"/>
          </w:rPr>
          <w:t>7 статьи 8.2</w:t>
        </w:r>
      </w:hyperlink>
      <w:r>
        <w:rPr>
          <w:sz w:val="28"/>
          <w:szCs w:val="28"/>
        </w:rPr>
        <w:t xml:space="preserve"> Федерального закона N 294-ФЗ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2 введен </w:t>
      </w:r>
      <w:hyperlink r:id="rId4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К мероприятиям по контролю, при проведении которых не требуется взаимодействие комитета с юридическими лицами и индивидуальными предпринимателями (далее - мероприятие по контролю без взаимодействия), относятс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 при размещении информации в информационно-телекоммуникационной сети "Интернет" и средствах массовой информаци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3 введен </w:t>
      </w:r>
      <w:hyperlink r:id="rId4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Мероприятия по контролю без взаимодействия с юридическими лицами, индивидуальными предпринимателями проводятся должностными лицами комитета в пределах своей компетенции на основании заданий на проведение таких мероприятий, утверждаемых приказом комитет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4 введен </w:t>
      </w:r>
      <w:hyperlink r:id="rId4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Задание на проведение мероприятий по контролю без взаимодействия с юридическими лицами, индивидуальными предпринимателями должно содержать следующую информацию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приказа комитета о проведении мероприятия по контролю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должность должностного лица (должностных лиц), уполномоченного(ых) на проведение мероприятия по контролю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ведения мероприятия по контролю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конкретное мероприятие по контролю, предусмотренное настоящим пунктом, которое необходимо провести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мероприятия по контролю без взаимодействия с юридическими лицами, индивидуальными предпринимателям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5 введен </w:t>
      </w:r>
      <w:hyperlink r:id="rId4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По результатам проведения мероприятия по контролю без взаимодействия с юридическими лицами, индивидуальными предпринимателями, должностными лицами комитета, проводившими указанные мероприятия, составляется акт проведения мероприятия по контролю без взаимодействия с юридическими лицами, индивидуальными предпринимателями (далее - акт), в котором указываютс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составления акт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приказа комитета, на основании которого проведено мероприятие по контролю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ечество (при наличии), должность должностного лица (должностных лиц), проводившего (их) мероприятие по контролю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конкретное мероприятие по контролю, предусмотренное настоящим пунктом, которое проведено без взаимодействия с юридическими лицами, индивидуальными предпринимателям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ведения мероприятия по контролю без взаимодействия с юридическими лицами, индивидуальными предпринимателями, в том числе о выявленных нарушениях обязательных требований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к акту материалов и документов, связанных с результатами проведения мероприятия по контролю без взаимодействия с юридическими лицами, индивидуальными предпринимателям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6 введен </w:t>
      </w:r>
      <w:hyperlink r:id="rId4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Акт составляется в течение 5 рабочих дней со дня выявления нарушений обязательных требований. В случае если в течение срока проведения мероприятия по контролю без взаимодействия с юридическими лицами, индивидуальными предпринимателями не выявлены нарушения обязательных требований, акт составляется в течение 3 рабочих дней со дня истечения срока проведения указанного мероприят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7 введен </w:t>
      </w:r>
      <w:hyperlink r:id="rId4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8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должностные лица комитета принимают в пределах своей компетенции меры по пресечению таких нарушений, а также направляют в письменной форме в комитет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50">
        <w:r>
          <w:rPr>
            <w:rStyle w:val="InternetLink"/>
            <w:sz w:val="28"/>
            <w:szCs w:val="28"/>
          </w:rPr>
          <w:t>пункте 2 части 2 статьи 10</w:t>
        </w:r>
      </w:hyperlink>
      <w:r>
        <w:rPr>
          <w:sz w:val="28"/>
          <w:szCs w:val="28"/>
        </w:rPr>
        <w:t xml:space="preserve"> Федерального закона N 294-ФЗ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8 введен </w:t>
      </w:r>
      <w:hyperlink r:id="rId5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9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</w:t>
      </w:r>
      <w:hyperlink r:id="rId52">
        <w:r>
          <w:rPr>
            <w:rStyle w:val="InternetLink"/>
            <w:sz w:val="28"/>
            <w:szCs w:val="28"/>
          </w:rPr>
          <w:t>частях 5</w:t>
        </w:r>
      </w:hyperlink>
      <w:r>
        <w:rPr>
          <w:sz w:val="28"/>
          <w:szCs w:val="28"/>
        </w:rPr>
        <w:t xml:space="preserve"> - </w:t>
      </w:r>
      <w:hyperlink r:id="rId53">
        <w:r>
          <w:rPr>
            <w:rStyle w:val="InternetLink"/>
            <w:sz w:val="28"/>
            <w:szCs w:val="28"/>
          </w:rPr>
          <w:t>7 статьи 8.2</w:t>
        </w:r>
      </w:hyperlink>
      <w:r>
        <w:rPr>
          <w:sz w:val="28"/>
          <w:szCs w:val="28"/>
        </w:rPr>
        <w:t xml:space="preserve"> Федерального закона N 294-ФЗ, комитет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39 введен </w:t>
      </w:r>
      <w:hyperlink r:id="rId5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26.07.2018 N 381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0. Региональный государственный контроль (надзор) в отношении юридических лиц и индивидуальных предпринимателей осуществляется с применением риск-ориентированного подхода. В целях применения риск-ориентированного подхода при осуществлении регионального государственного контроля (надзора) деятельность юридического лица, индивидуального предпринимателя подлежит отнесению к определенной категории риска в соответствии с </w:t>
      </w:r>
      <w:hyperlink r:id="rId5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тнесения деятельности юридических лиц и индивидуальных предпринимателей и (или) используемых ими производственных объектов к определенной категории риска или определенному классу (категории) опасности, утвержденными Постановлением Правительства Российской Федерации от 17 августа 2016 года N 806 "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" (далее Правил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Отнесение деятельности юридического лица, индивидуального предпринимателя к определенной категории риска осуществляется на основании </w:t>
      </w:r>
      <w:hyperlink w:anchor="P282">
        <w:r>
          <w:rPr>
            <w:rStyle w:val="InternetLink"/>
            <w:sz w:val="28"/>
            <w:szCs w:val="28"/>
          </w:rPr>
          <w:t>критериев</w:t>
        </w:r>
      </w:hyperlink>
      <w:r>
        <w:rPr>
          <w:sz w:val="28"/>
          <w:szCs w:val="28"/>
        </w:rPr>
        <w:t xml:space="preserve"> отнесения деятельности юридических лиц, индивидуальных предпринимателей к категориям риска согласно приложению к настоящему Полож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0 введен </w:t>
      </w:r>
      <w:hyperlink r:id="rId5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Проведение плановых проверок в отношении юридического лица, индивидуального предпринимателя в зависимости от присвоенной категории риска осуществляется со следующей периодичностью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значительного риска - один раз в 3 год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среднего риска - не чаще чем один раз в 4 года и не реже одного раза в 5 лет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умеренного риска - не чаще чем один раз в 6 лет и не реже одного раза в 8 лет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юридического лица, индивидуального предпринимателя, деятельность которых отнесена к категории низкого риска, плановые проверки не проводятс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1 введен </w:t>
      </w:r>
      <w:hyperlink r:id="rId5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Решение об отнесении деятельности юридического лица, индивидуального предпринимателя к определенной категории риска и решение об изменении категории риска оформляются приказом комитета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шения об отнесении деятельности юридического лица, индивидуального предпринимателя к определенной категории риска юридическое лицо, индивидуальный предприниматель считается отнесенным к категории низкого риск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2 введен </w:t>
      </w:r>
      <w:hyperlink r:id="rId5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Комитет ведет в электронном виде и на бумажном носителе перечень юридических лиц, индивидуальных предпринимателей, деятельности которых присвоены категории риска (далее перечень). Включение юридического лица, индивидуального предпринимателя в перечень осуществляется на основании приказа комитета об отнесении деятельности юридического лица, индивидуального предпринимателя к определенной категории риска в течение 3 рабочих дней со дня принятия указанного приказ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3 введен </w:t>
      </w:r>
      <w:hyperlink r:id="rId5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. Перечень содержит следующую информацию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фамилию, имя, отчество (при наличии) индивидуального предпринимателя, деятельности которых присвоена категория рис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номер налогоплательщи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или место фактического осуществления деятельности индивидуальным предпринимателем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приказа об отнесении деятельности юридического лица, индивидуального предпринимателя к определенной категории риска, указание на категорию риска, а также сведения, на основании которых было принято решение об отнесении деятельности юридического лица, индивидуального предпринимателя к определенной категории риск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4 введен </w:t>
      </w:r>
      <w:hyperlink r:id="rId6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На официальном сайте комитета в информационно-телекоммуникационной сети "Интернет" размещается и поддерживается в актуальном состоянии следующая информация о юридических лицах, индивидуальных предпринимателях, деятельность которых отнесена к категориям значительного, среднего, умеренного, низкого рисков на основании приказов об отнесении деятельности юридических лиц, индивидуальных предпринимателей к категории риска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фамилия, имя, отчество (при наличии) индивидуального предпринимателя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номер налогоплательщи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или место фактического осуществления деятельности индивидуальным предпринимателем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приказа об отнесении деятельности юридического лица, индивидуального предпринимателя к определенной категории риска, указание на категорию риска, а также сведения, на основании которых было принято решение об отнесении деятельности юридического лица, индивидуального предпринимателя к определенной категории риска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казанной информации осуществляется с учетом законодательства Российской Федерации о защите государственной тайны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5 введен </w:t>
      </w:r>
      <w:hyperlink r:id="rId6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По запросу юридических лиц, индивидуальных предпринимателей комитет в срок, не превышающий 15 рабочих дней с даты поступления такого запроса, направляет им информацию о присвоенной их деятельности категории риска, а также сведения, использованные при отнесении их деятельности к определенной категории риск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6 введен </w:t>
      </w:r>
      <w:hyperlink r:id="rId6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 Юридические лица, индивидуальные предприниматели вправе подать в комитет заявление об изменении присвоенной ранее их деятельности категории риска (далее заявление)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 следующие сведени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фамилию, имя и отчество (при наличии) индивидуального предпринимателя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своенной ранее деятельности юридического лица или индивидуального предпринимателя категории рис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юридического лица, адрес места жительства индивидуального предпринимателя (при необходимости - иной почтовый адрес для связи), телефон и адрес электронной почты (при наличии)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7 введен </w:t>
      </w:r>
      <w:hyperlink r:id="rId6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К заявлению прилагаются документы о соответствии деятельности юридического лица или индивидуального предпринимателя критериям отнесения их деятельности к определенной категории риска, на присвоение которой претендует юридическое лицо или индивидуальный предприниматель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8 введен </w:t>
      </w:r>
      <w:hyperlink r:id="rId6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4" w:name="P256"/>
      <w:bookmarkEnd w:id="4"/>
      <w:r>
        <w:rPr>
          <w:sz w:val="28"/>
          <w:szCs w:val="28"/>
        </w:rPr>
        <w:t>49. Комитет рассматривает заявление, оценивает представленные юридическим лицом или индивидуальным предпринимателем и имеющиеся в распоряжении комитета документы и по итогам их рассмотрения в срок, не превышающий 15 рабочих дней с даты получения такого заявления, принимает в форме приказа одно из следующих решений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заявления и изменение категории риска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удовлетворении заявле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49 введен </w:t>
      </w:r>
      <w:hyperlink r:id="rId6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0. Комитет в течение 3 рабочих дней со дня принятия решения, указанного в </w:t>
      </w:r>
      <w:hyperlink w:anchor="P256">
        <w:r>
          <w:rPr>
            <w:rStyle w:val="InternetLink"/>
            <w:sz w:val="28"/>
            <w:szCs w:val="28"/>
          </w:rPr>
          <w:t>пункте 49</w:t>
        </w:r>
      </w:hyperlink>
      <w:r>
        <w:rPr>
          <w:sz w:val="28"/>
          <w:szCs w:val="28"/>
        </w:rPr>
        <w:t xml:space="preserve"> настоящего Положения, информирует юридическое лицо или индивидуального предпринимателя о принятом решении путем направления соответствующего уведомления по почтовому адресу, указанному в заявлении, или в форме электронного документа, подписанного усиленной квалифицированной электронной подписью уполномоченного должностного лица комитета, по адресу электронной почты юридического лица или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был ранее представлен ими в комитет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 удовлетворении заявления юридическое лицо или индивидуальный предприниматель должны быть информированы о причинах отказа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50 введен </w:t>
      </w:r>
      <w:hyperlink r:id="rId6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 В случае несогласия с принятым комитетом решением об отказе в удовлетворении заявления юридическое лицо или индивидуальный предприниматель вправе обжаловать такое решение в административном и (или) судебном порядке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51 введен </w:t>
      </w:r>
      <w:hyperlink r:id="rId6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Комитет ежегодно до 1 августа текущего года осуществляет пересмотр категории риска, ранее присвоенной деятельности, осуществляемой юридическими лицами, индивидуальными предпринимателями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(п. 52 введен </w:t>
      </w:r>
      <w:hyperlink r:id="rId6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 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 региональном государственном контрол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(надзоре) в области регулируем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ом цен (тарифов) на территор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" w:name="P282"/>
      <w:bookmarkEnd w:id="5"/>
      <w:r>
        <w:rPr>
          <w:sz w:val="28"/>
          <w:szCs w:val="28"/>
        </w:rPr>
        <w:t>КРИТЕРИИ ОТНЕСЕНИЯ ДЕЯТЕЛЬНОСТИ ЮРИДИЧЕСКИХ ЛИ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ИНДИВИДУАЛЬНЫХ ПРЕДПРИНИМАТЕЛЕЙ К КАТЕГОРИЯМ РИСКА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зменяющих документов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введено </w:t>
      </w:r>
      <w:hyperlink r:id="rId6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городской области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02.04.2019 N 113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несение деятельности юридических лиц и индивидуальных предпринимателей - субъектов регионального государственного контроля (надзора) в области регулируемых государством цен (тарифов) к категориям риска осуществляется с учетом тяжести потенциальных негативных последствий возможного несоблюдения юридическими лицами, индивидуальными предпринимателями обязательных требований в области регулируемых государством цен (тарифов), а также с учетом оценки вероятности несоблюдения соответствующих обязательных требований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bookmarkStart w:id="6" w:name="P289"/>
      <w:bookmarkEnd w:id="6"/>
      <w:r>
        <w:rPr>
          <w:sz w:val="28"/>
          <w:szCs w:val="28"/>
        </w:rPr>
        <w:t>1.1. К категории значительного риска относи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деятельность юридических лиц и индивидуальных предпринимателей, осуществляющих регулируемую деятельность, при наличии вступившего в законную силу в течение последних 3 лет на дату принятия решения об отнесении деятельности юридического лица или индивидуального предпринимателя к определенной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одного или нескольких административных правонарушений, предусмотренных </w:t>
      </w:r>
      <w:hyperlink r:id="rId70">
        <w:r>
          <w:rPr>
            <w:rStyle w:val="InternetLink"/>
            <w:sz w:val="28"/>
            <w:szCs w:val="28"/>
          </w:rPr>
          <w:t>статьей 14.6</w:t>
        </w:r>
      </w:hyperlink>
      <w:r>
        <w:rPr>
          <w:sz w:val="28"/>
          <w:szCs w:val="28"/>
        </w:rPr>
        <w:t xml:space="preserve">, </w:t>
      </w:r>
      <w:hyperlink r:id="rId71">
        <w:r>
          <w:rPr>
            <w:rStyle w:val="InternetLink"/>
            <w:sz w:val="28"/>
            <w:szCs w:val="28"/>
          </w:rPr>
          <w:t>частью 5 статьи 19.5</w:t>
        </w:r>
      </w:hyperlink>
      <w:r>
        <w:rPr>
          <w:sz w:val="28"/>
          <w:szCs w:val="28"/>
        </w:rPr>
        <w:t xml:space="preserve">, </w:t>
      </w:r>
      <w:hyperlink r:id="rId72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, </w:t>
      </w:r>
      <w:hyperlink r:id="rId73">
        <w:r>
          <w:rPr>
            <w:rStyle w:val="InternetLink"/>
            <w:sz w:val="28"/>
            <w:szCs w:val="28"/>
          </w:rPr>
          <w:t>3 статьи 19.7.1</w:t>
        </w:r>
      </w:hyperlink>
      <w:r>
        <w:rPr>
          <w:sz w:val="28"/>
          <w:szCs w:val="28"/>
        </w:rPr>
        <w:t xml:space="preserve">, </w:t>
      </w:r>
      <w:hyperlink r:id="rId74">
        <w:r>
          <w:rPr>
            <w:rStyle w:val="InternetLink"/>
            <w:sz w:val="28"/>
            <w:szCs w:val="28"/>
          </w:rPr>
          <w:t>частью 1 статьи 19.8.1</w:t>
        </w:r>
      </w:hyperlink>
      <w:r>
        <w:rPr>
          <w:sz w:val="28"/>
          <w:szCs w:val="28"/>
        </w:rPr>
        <w:t xml:space="preserve"> (в части административных правонарушений, совершенных субъектами естественных монополий и (или) операторами по обращению с твердыми коммунальными отходами, региональными операторами по обращению с твердыми коммунальными отходами, и (или) теплоснабжающими организациями) Кодекса Российской Федерации об административных правонарушениях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 категории среднего риска относи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деятельность юридических лиц и индивидуальных предпринимателей, осуществляющих регулируемую деятельность, при наличии вступившего в законную силу в течение последних 3 лет на дату принятия решения об отнесении деятельности юридического лица или индивидуального предпринимателя к определенной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одного или нескольких административных правонарушений, предусмотренных </w:t>
      </w:r>
      <w:hyperlink r:id="rId75">
        <w:r>
          <w:rPr>
            <w:rStyle w:val="InternetLink"/>
            <w:sz w:val="28"/>
            <w:szCs w:val="28"/>
          </w:rPr>
          <w:t>статьей 9.15</w:t>
        </w:r>
      </w:hyperlink>
      <w:r>
        <w:rPr>
          <w:sz w:val="28"/>
          <w:szCs w:val="28"/>
        </w:rPr>
        <w:t xml:space="preserve">, </w:t>
      </w:r>
      <w:hyperlink r:id="rId76">
        <w:r>
          <w:rPr>
            <w:rStyle w:val="InternetLink"/>
            <w:sz w:val="28"/>
            <w:szCs w:val="28"/>
          </w:rPr>
          <w:t>частью 10</w:t>
        </w:r>
      </w:hyperlink>
      <w:r>
        <w:rPr>
          <w:sz w:val="28"/>
          <w:szCs w:val="28"/>
        </w:rPr>
        <w:t xml:space="preserve"> (в части административных правонарушений, совершаемых организациями, осуществляющими регулируемые виды деятельности) статьи 9.16, </w:t>
      </w:r>
      <w:hyperlink r:id="rId77">
        <w:r>
          <w:rPr>
            <w:rStyle w:val="InternetLink"/>
            <w:sz w:val="28"/>
            <w:szCs w:val="28"/>
          </w:rPr>
          <w:t>частью 1 статьи 19.7.1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bookmarkStart w:id="7" w:name="P293"/>
      <w:bookmarkEnd w:id="7"/>
      <w:r>
        <w:rPr>
          <w:sz w:val="28"/>
          <w:szCs w:val="28"/>
        </w:rPr>
        <w:t>1.3. К категории умеренного риска относится: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юридических лиц и индивидуальных предпринимателей, осуществляющих регулируемую деятельность, при выявлении в течение последних 5 лет на дату принятия решения об отнесении деятельности юридического лица или индивидуального предпринимателя к определенной категории риска по результатам плановой или внеплановой проверки нарушений обязательных требований в области регулируемых государством цен (тарифов), не связанных с привлечением к административной ответственности;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 категории низкого риска относи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деятельность юридических лиц и индивидуальных предпринимателей, осуществляющих регулируемую деятельность, при отсутствии обстоятельств, предусмотренных </w:t>
      </w:r>
      <w:hyperlink w:anchor="P289">
        <w:r>
          <w:rPr>
            <w:rStyle w:val="InternetLink"/>
            <w:sz w:val="28"/>
            <w:szCs w:val="28"/>
          </w:rPr>
          <w:t>подпунктами 1.1</w:t>
        </w:r>
      </w:hyperlink>
      <w:r>
        <w:rPr>
          <w:sz w:val="28"/>
          <w:szCs w:val="28"/>
        </w:rPr>
        <w:t xml:space="preserve"> - </w:t>
      </w:r>
      <w:hyperlink w:anchor="P293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их Критерие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A9D334B709CEDA22EC0FEA8242887434BC22E49B0CBA6142C85216A9A12186854F6E02A7495B1B83FF8A210DACDC0E3B6C7C4CF2363C839EC85Bw4ZFJ" TargetMode="External"/><Relationship Id="rId3" Type="http://schemas.openxmlformats.org/officeDocument/2006/relationships/hyperlink" Target="consultantplus://offline/ref=5EA9D334B709CEDA22EC0FEA8242887434BC22E4990CBC6143C85216A9A12186854F6E02A7495B1B83FF8A210DACDC0E3B6C7C4CF2363C839EC85Bw4ZFJ" TargetMode="External"/><Relationship Id="rId4" Type="http://schemas.openxmlformats.org/officeDocument/2006/relationships/hyperlink" Target="consultantplus://offline/ref=5EA9D334B709CEDA22EC0FEA8242887434BC22E49606BB674EC85216A9A12186854F6E02A7495B1B83FF8A210DACDC0E3B6C7C4CF2363C839EC85Bw4ZFJ" TargetMode="External"/><Relationship Id="rId5" Type="http://schemas.openxmlformats.org/officeDocument/2006/relationships/hyperlink" Target="consultantplus://offline/ref=5EA9D334B709CEDA22EC11E7942ED77C33B775EA9A07B5331B97094BFEA82BD1C2003740E3445A1B8BF4DE7542AD8048667F7E41F234399Cw9Z5J" TargetMode="External"/><Relationship Id="rId6" Type="http://schemas.openxmlformats.org/officeDocument/2006/relationships/hyperlink" Target="consultantplus://offline/ref=5EA9D334B709CEDA22EC0FEA8242887434BC22E49B0CBA6142C85216A9A12186854F6E02A7495B1B83FF8A210DACDC0E3B6C7C4CF2363C839EC85Bw4ZFJ" TargetMode="External"/><Relationship Id="rId7" Type="http://schemas.openxmlformats.org/officeDocument/2006/relationships/hyperlink" Target="consultantplus://offline/ref=5EA9D334B709CEDA22EC0FEA8242887434BC22E4990CBC6143C85216A9A12186854F6E02A7495B1B83FF8A210DACDC0E3B6C7C4CF2363C839EC85Bw4ZFJ" TargetMode="External"/><Relationship Id="rId8" Type="http://schemas.openxmlformats.org/officeDocument/2006/relationships/hyperlink" Target="consultantplus://offline/ref=5EA9D334B709CEDA22EC0FEA8242887434BC22E49606BB674EC85216A9A12186854F6E02A7495B1B83FF8A210DACDC0E3B6C7C4CF2363C839EC85Bw4ZFJ" TargetMode="External"/><Relationship Id="rId9" Type="http://schemas.openxmlformats.org/officeDocument/2006/relationships/hyperlink" Target="consultantplus://offline/ref=5EA9D334B709CEDA22EC0FEA8242887434BC22E4990CBC6143C85216A9A12186854F6E02A7495B1B83FF8A220DACDC0E3B6C7C4CF2363C839EC85Bw4ZFJ" TargetMode="External"/><Relationship Id="rId10" Type="http://schemas.openxmlformats.org/officeDocument/2006/relationships/hyperlink" Target="consultantplus://offline/ref=5EA9D334B709CEDA22EC11E7942ED77C33B775EA9A07B5331B97094BFEA82BD1D0006F4CE14C441B86E1882407wFZ1J" TargetMode="External"/><Relationship Id="rId11" Type="http://schemas.openxmlformats.org/officeDocument/2006/relationships/hyperlink" Target="consultantplus://offline/ref=5EA9D334B709CEDA22EC0FEA8242887434BC22E4990CBC6143C85216A9A12186854F6E02A7495B1B83FF8A230DACDC0E3B6C7C4CF2363C839EC85Bw4ZFJ" TargetMode="External"/><Relationship Id="rId12" Type="http://schemas.openxmlformats.org/officeDocument/2006/relationships/hyperlink" Target="consultantplus://offline/ref=5EA9D334B709CEDA22EC11E7942ED77C33B57EEC9701B5331B97094BFEA82BD1D0006F4CE14C441B86E1882407wFZ1J" TargetMode="External"/><Relationship Id="rId13" Type="http://schemas.openxmlformats.org/officeDocument/2006/relationships/hyperlink" Target="consultantplus://offline/ref=5EA9D334B709CEDA22EC11E7942ED77C32B57DED9C0DB5331B97094BFEA82BD1D0006F4CE14C441B86E1882407wFZ1J" TargetMode="External"/><Relationship Id="rId14" Type="http://schemas.openxmlformats.org/officeDocument/2006/relationships/hyperlink" Target="consultantplus://offline/ref=5EA9D334B709CEDA22EC11E7942ED77C33B77FEE9700B5331B97094BFEA82BD1D0006F4CE14C441B86E1882407wFZ1J" TargetMode="External"/><Relationship Id="rId15" Type="http://schemas.openxmlformats.org/officeDocument/2006/relationships/hyperlink" Target="consultantplus://offline/ref=5EA9D334B709CEDA22EC11E7942ED77C33B77EE09904B5331B97094BFEA82BD1D0006F4CE14C441B86E1882407wFZ1J" TargetMode="External"/><Relationship Id="rId16" Type="http://schemas.openxmlformats.org/officeDocument/2006/relationships/hyperlink" Target="consultantplus://offline/ref=5EA9D334B709CEDA22EC11E7942ED77C33B678EA9706B5331B97094BFEA82BD1D0006F4CE14C441B86E1882407wFZ1J" TargetMode="External"/><Relationship Id="rId17" Type="http://schemas.openxmlformats.org/officeDocument/2006/relationships/hyperlink" Target="consultantplus://offline/ref=5EA9D334B709CEDA22EC11E7942ED77C33B678EA9707B5331B97094BFEA82BD1D0006F4CE14C441B86E1882407wFZ1J" TargetMode="External"/><Relationship Id="rId18" Type="http://schemas.openxmlformats.org/officeDocument/2006/relationships/hyperlink" Target="consultantplus://offline/ref=5EA9D334B709CEDA22EC11E7942ED77C33B578E99801B5331B97094BFEA82BD1C2003740E344521A8BF4DE7542AD8048667F7E41F234399Cw9Z5J" TargetMode="External"/><Relationship Id="rId19" Type="http://schemas.openxmlformats.org/officeDocument/2006/relationships/hyperlink" Target="consultantplus://offline/ref=5EA9D334B709CEDA22EC0FEA8242887434BC22E4990CBC6143C85216A9A12186854F6E02A7495B1B83FF8A2D0DACDC0E3B6C7C4CF2363C839EC85Bw4ZFJ" TargetMode="External"/><Relationship Id="rId20" Type="http://schemas.openxmlformats.org/officeDocument/2006/relationships/hyperlink" Target="consultantplus://offline/ref=5EA9D334B709CEDA22EC0FEA8242887434BC22E4990CBC6143C85216A9A12186854F6E02A7495B1B83FF8B250DACDC0E3B6C7C4CF2363C839EC85Bw4ZFJ" TargetMode="External"/><Relationship Id="rId21" Type="http://schemas.openxmlformats.org/officeDocument/2006/relationships/hyperlink" Target="consultantplus://offline/ref=5EA9D334B709CEDA22EC11E7942ED77C33B57EEC9701B5331B97094BFEA82BD1C2003743EB46514FD2BBDF2904F0934A6B7F7C44EDw3ZFJ" TargetMode="External"/><Relationship Id="rId22" Type="http://schemas.openxmlformats.org/officeDocument/2006/relationships/hyperlink" Target="consultantplus://offline/ref=5EA9D334B709CEDA22EC0FEA8242887434BC22E4990CBC6143C85216A9A12186854F6E02A7495B1B83FF8B260DACDC0E3B6C7C4CF2363C839EC85Bw4ZFJ" TargetMode="External"/><Relationship Id="rId23" Type="http://schemas.openxmlformats.org/officeDocument/2006/relationships/hyperlink" Target="consultantplus://offline/ref=5EA9D334B709CEDA22EC11E7942ED77C33B57EEC9701B5331B97094BFEA82BD1C2003743EA40514FD2BBDF2904F0934A6B7F7C44EDw3ZFJ" TargetMode="External"/><Relationship Id="rId24" Type="http://schemas.openxmlformats.org/officeDocument/2006/relationships/hyperlink" Target="consultantplus://offline/ref=5EA9D334B709CEDA22EC0FEA8242887434BC22E4990CBC6143C85216A9A12186854F6E02A7495B1B83FF8B200DACDC0E3B6C7C4CF2363C839EC85Bw4ZFJ" TargetMode="External"/><Relationship Id="rId25" Type="http://schemas.openxmlformats.org/officeDocument/2006/relationships/hyperlink" Target="consultantplus://offline/ref=5EA9D334B709CEDA22EC11E7942ED77C32B57DED9C0DB5331B97094BFEA82BD1D0006F4CE14C441B86E1882407wFZ1J" TargetMode="External"/><Relationship Id="rId26" Type="http://schemas.openxmlformats.org/officeDocument/2006/relationships/hyperlink" Target="consultantplus://offline/ref=5EA9D334B709CEDA22EC11E7942ED77C33B77FEE9700B5331B97094BFEA82BD1D0006F4CE14C441B86E1882407wFZ1J" TargetMode="External"/><Relationship Id="rId27" Type="http://schemas.openxmlformats.org/officeDocument/2006/relationships/hyperlink" Target="consultantplus://offline/ref=5EA9D334B709CEDA22EC0FEA8242887434BC22E4990CBC6143C85216A9A12186854F6E02A7495B1B83FF8B210DACDC0E3B6C7C4CF2363C839EC85Bw4ZFJ" TargetMode="External"/><Relationship Id="rId28" Type="http://schemas.openxmlformats.org/officeDocument/2006/relationships/hyperlink" Target="consultantplus://offline/ref=5EA9D334B709CEDA22EC11E7942ED77C33B77EE09904B5331B97094BFEA82BD1D0006F4CE14C441B86E1882407wFZ1J" TargetMode="External"/><Relationship Id="rId29" Type="http://schemas.openxmlformats.org/officeDocument/2006/relationships/hyperlink" Target="consultantplus://offline/ref=5EA9D334B709CEDA22EC11E7942ED77C33B678EA9706B5331B97094BFEA82BD1D0006F4CE14C441B86E1882407wFZ1J" TargetMode="External"/><Relationship Id="rId30" Type="http://schemas.openxmlformats.org/officeDocument/2006/relationships/hyperlink" Target="consultantplus://offline/ref=5EA9D334B709CEDA22EC0FEA8242887434BC22E49B0CBA6142C85216A9A12186854F6E02A7495B1B83FF8A220DACDC0E3B6C7C4CF2363C839EC85Bw4ZFJ" TargetMode="External"/><Relationship Id="rId31" Type="http://schemas.openxmlformats.org/officeDocument/2006/relationships/hyperlink" Target="consultantplus://offline/ref=5EA9D334B709CEDA22EC11E7942ED77C33B67DE19F05B5331B97094BFEA82BD1D0006F4CE14C441B86E1882407wFZ1J" TargetMode="External"/><Relationship Id="rId32" Type="http://schemas.openxmlformats.org/officeDocument/2006/relationships/hyperlink" Target="consultantplus://offline/ref=5EA9D334B709CEDA22EC0FEA8242887434BC22E4990CBC6143C85216A9A12186854F6E02A7495B1B83FF8B230DACDC0E3B6C7C4CF2363C839EC85Bw4ZFJ" TargetMode="External"/><Relationship Id="rId33" Type="http://schemas.openxmlformats.org/officeDocument/2006/relationships/hyperlink" Target="consultantplus://offline/ref=5EA9D334B709CEDA22EC11E7942ED77C33B57EEC9701B5331B97094BFEA82BD1C2003740E3445B1285F4DE7542AD8048667F7E41F234399Cw9Z5J" TargetMode="External"/><Relationship Id="rId34" Type="http://schemas.openxmlformats.org/officeDocument/2006/relationships/hyperlink" Target="consultantplus://offline/ref=5EA9D334B709CEDA22EC11E7942ED77C33B57EEC9701B5331B97094BFEA82BD1C2003740E344581881F4DE7542AD8048667F7E41F234399Cw9Z5J" TargetMode="External"/><Relationship Id="rId35" Type="http://schemas.openxmlformats.org/officeDocument/2006/relationships/hyperlink" Target="consultantplus://offline/ref=5EA9D334B709CEDA22EC0FEA8242887434BC22E4990CBC6143C85216A9A12186854F6E02A7495B1B83FF8B2D0DACDC0E3B6C7C4CF2363C839EC85Bw4ZFJ" TargetMode="External"/><Relationship Id="rId36" Type="http://schemas.openxmlformats.org/officeDocument/2006/relationships/hyperlink" Target="consultantplus://offline/ref=5EA9D334B709CEDA22EC0FEA8242887434BC22E49B0CBA6142C85216A9A12186854F6E02A7495B1B83FF8A230DACDC0E3B6C7C4CF2363C839EC85Bw4ZFJ" TargetMode="External"/><Relationship Id="rId37" Type="http://schemas.openxmlformats.org/officeDocument/2006/relationships/hyperlink" Target="consultantplus://offline/ref=5EA9D334B709CEDA22EC11E7942ED77C32B77AEA9C07B5331B97094BFEA82BD1C2003740E346514FD2BBDF2904F0934A6B7F7C44EDw3ZFJ" TargetMode="External"/><Relationship Id="rId38" Type="http://schemas.openxmlformats.org/officeDocument/2006/relationships/hyperlink" Target="consultantplus://offline/ref=5EA9D334B709CEDA22EC0FEA8242887434BC22E49B0CBA6142C85216A9A12186854F6E02A7495B1B83FF8A2C0DACDC0E3B6C7C4CF2363C839EC85Bw4ZFJ" TargetMode="External"/><Relationship Id="rId39" Type="http://schemas.openxmlformats.org/officeDocument/2006/relationships/hyperlink" Target="consultantplus://offline/ref=5EA9D334B709CEDA22EC0FEA8242887434BC22E49B0CBA6142C85216A9A12186854F6E02A7495B1B83FF8A230DACDC0E3B6C7C4CF2363C839EC85Bw4ZFJ" TargetMode="External"/><Relationship Id="rId40" Type="http://schemas.openxmlformats.org/officeDocument/2006/relationships/hyperlink" Target="consultantplus://offline/ref=5EA9D334B709CEDA22EC11E7942ED77C33B57FE19901B5331B97094BFEA82BD1D0006F4CE14C441B86E1882407wFZ1J" TargetMode="External"/><Relationship Id="rId41" Type="http://schemas.openxmlformats.org/officeDocument/2006/relationships/hyperlink" Target="consultantplus://offline/ref=5EA9D334B709CEDA22EC11E7942ED77C33B678EA9706B5331B97094BFEA82BD1C2003740E3445B1A84F4DE7542AD8048667F7E41F234399Cw9Z5J" TargetMode="External"/><Relationship Id="rId42" Type="http://schemas.openxmlformats.org/officeDocument/2006/relationships/hyperlink" Target="consultantplus://offline/ref=5EA9D334B709CEDA22EC11E7942ED77C33B57EEC9701B5331B97094BFEA82BD1C2003743EA45514FD2BBDF2904F0934A6B7F7C44EDw3ZFJ" TargetMode="External"/><Relationship Id="rId43" Type="http://schemas.openxmlformats.org/officeDocument/2006/relationships/hyperlink" Target="consultantplus://offline/ref=5EA9D334B709CEDA22EC11E7942ED77C33B57EEC9701B5331B97094BFEA82BD1C2003743EA47514FD2BBDF2904F0934A6B7F7C44EDw3ZFJ" TargetMode="External"/><Relationship Id="rId44" Type="http://schemas.openxmlformats.org/officeDocument/2006/relationships/hyperlink" Target="consultantplus://offline/ref=5EA9D334B709CEDA22EC0FEA8242887434BC22E4990CBC6143C85216A9A12186854F6E02A7495B1B83FF88240DACDC0E3B6C7C4CF2363C839EC85Bw4ZFJ" TargetMode="External"/><Relationship Id="rId45" Type="http://schemas.openxmlformats.org/officeDocument/2006/relationships/hyperlink" Target="consultantplus://offline/ref=5EA9D334B709CEDA22EC0FEA8242887434BC22E4990CBC6143C85216A9A12186854F6E02A7495B1B83FF88230DACDC0E3B6C7C4CF2363C839EC85Bw4ZFJ" TargetMode="External"/><Relationship Id="rId46" Type="http://schemas.openxmlformats.org/officeDocument/2006/relationships/hyperlink" Target="consultantplus://offline/ref=5EA9D334B709CEDA22EC0FEA8242887434BC22E4990CBC6143C85216A9A12186854F6E02A7495B1B83FF89240DACDC0E3B6C7C4CF2363C839EC85Bw4ZFJ" TargetMode="External"/><Relationship Id="rId47" Type="http://schemas.openxmlformats.org/officeDocument/2006/relationships/hyperlink" Target="consultantplus://offline/ref=5EA9D334B709CEDA22EC0FEA8242887434BC22E4990CBC6143C85216A9A12186854F6E02A7495B1B83FF89250DACDC0E3B6C7C4CF2363C839EC85Bw4ZFJ" TargetMode="External"/><Relationship Id="rId48" Type="http://schemas.openxmlformats.org/officeDocument/2006/relationships/hyperlink" Target="consultantplus://offline/ref=5EA9D334B709CEDA22EC0FEA8242887434BC22E4990CBC6143C85216A9A12186854F6E02A7495B1B83FF89230DACDC0E3B6C7C4CF2363C839EC85Bw4ZFJ" TargetMode="External"/><Relationship Id="rId49" Type="http://schemas.openxmlformats.org/officeDocument/2006/relationships/hyperlink" Target="consultantplus://offline/ref=5EA9D334B709CEDA22EC0FEA8242887434BC22E4990CBC6143C85216A9A12186854F6E02A7495B1B83FF8E200DACDC0E3B6C7C4CF2363C839EC85Bw4ZFJ" TargetMode="External"/><Relationship Id="rId50" Type="http://schemas.openxmlformats.org/officeDocument/2006/relationships/hyperlink" Target="consultantplus://offline/ref=5EA9D334B709CEDA22EC11E7942ED77C33B57EEC9701B5331B97094BFEA82BD1C2003742E24C514FD2BBDF2904F0934A6B7F7C44EDw3ZFJ" TargetMode="External"/><Relationship Id="rId51" Type="http://schemas.openxmlformats.org/officeDocument/2006/relationships/hyperlink" Target="consultantplus://offline/ref=5EA9D334B709CEDA22EC0FEA8242887434BC22E4990CBC6143C85216A9A12186854F6E02A7495B1B83FF8E210DACDC0E3B6C7C4CF2363C839EC85Bw4ZFJ" TargetMode="External"/><Relationship Id="rId52" Type="http://schemas.openxmlformats.org/officeDocument/2006/relationships/hyperlink" Target="consultantplus://offline/ref=5EA9D334B709CEDA22EC11E7942ED77C33B57EEC9701B5331B97094BFEA82BD1C2003743EA45514FD2BBDF2904F0934A6B7F7C44EDw3ZFJ" TargetMode="External"/><Relationship Id="rId53" Type="http://schemas.openxmlformats.org/officeDocument/2006/relationships/hyperlink" Target="consultantplus://offline/ref=5EA9D334B709CEDA22EC11E7942ED77C33B57EEC9701B5331B97094BFEA82BD1C2003743EA47514FD2BBDF2904F0934A6B7F7C44EDw3ZFJ" TargetMode="External"/><Relationship Id="rId54" Type="http://schemas.openxmlformats.org/officeDocument/2006/relationships/hyperlink" Target="consultantplus://offline/ref=5EA9D334B709CEDA22EC0FEA8242887434BC22E4990CBC6143C85216A9A12186854F6E02A7495B1B83FF8E220DACDC0E3B6C7C4CF2363C839EC85Bw4ZFJ" TargetMode="External"/><Relationship Id="rId55" Type="http://schemas.openxmlformats.org/officeDocument/2006/relationships/hyperlink" Target="consultantplus://offline/ref=5EA9D334B709CEDA22EC11E7942ED77C33B57DED9F02B5331B97094BFEA82BD1C2003740E3445A1A86F4DE7542AD8048667F7E41F234399Cw9Z5J" TargetMode="External"/><Relationship Id="rId56" Type="http://schemas.openxmlformats.org/officeDocument/2006/relationships/hyperlink" Target="consultantplus://offline/ref=5EA9D334B709CEDA22EC0FEA8242887434BC22E49606BB674EC85216A9A12186854F6E02A7495B1B83FF8A220DACDC0E3B6C7C4CF2363C839EC85Bw4ZFJ" TargetMode="External"/><Relationship Id="rId57" Type="http://schemas.openxmlformats.org/officeDocument/2006/relationships/hyperlink" Target="consultantplus://offline/ref=5EA9D334B709CEDA22EC0FEA8242887434BC22E49606BB674EC85216A9A12186854F6E02A7495B1B83FF8A2D0DACDC0E3B6C7C4CF2363C839EC85Bw4ZFJ" TargetMode="External"/><Relationship Id="rId58" Type="http://schemas.openxmlformats.org/officeDocument/2006/relationships/hyperlink" Target="consultantplus://offline/ref=5EA9D334B709CEDA22EC0FEA8242887434BC22E49606BB674EC85216A9A12186854F6E02A7495B1B83FF8B200DACDC0E3B6C7C4CF2363C839EC85Bw4ZFJ" TargetMode="External"/><Relationship Id="rId59" Type="http://schemas.openxmlformats.org/officeDocument/2006/relationships/hyperlink" Target="consultantplus://offline/ref=5EA9D334B709CEDA22EC0FEA8242887434BC22E49606BB674EC85216A9A12186854F6E02A7495B1B83FF8B220DACDC0E3B6C7C4CF2363C839EC85Bw4ZFJ" TargetMode="External"/><Relationship Id="rId60" Type="http://schemas.openxmlformats.org/officeDocument/2006/relationships/hyperlink" Target="consultantplus://offline/ref=5EA9D334B709CEDA22EC0FEA8242887434BC22E49606BB674EC85216A9A12186854F6E02A7495B1B83FF8B230DACDC0E3B6C7C4CF2363C839EC85Bw4ZFJ" TargetMode="External"/><Relationship Id="rId61" Type="http://schemas.openxmlformats.org/officeDocument/2006/relationships/hyperlink" Target="consultantplus://offline/ref=5EA9D334B709CEDA22EC0FEA8242887434BC22E49606BB674EC85216A9A12186854F6E02A7495B1B83FF88270DACDC0E3B6C7C4CF2363C839EC85Bw4ZFJ" TargetMode="External"/><Relationship Id="rId62" Type="http://schemas.openxmlformats.org/officeDocument/2006/relationships/hyperlink" Target="consultantplus://offline/ref=5EA9D334B709CEDA22EC0FEA8242887434BC22E49606BB674EC85216A9A12186854F6E02A7495B1B83FF89240DACDC0E3B6C7C4CF2363C839EC85Bw4ZFJ" TargetMode="External"/><Relationship Id="rId63" Type="http://schemas.openxmlformats.org/officeDocument/2006/relationships/hyperlink" Target="consultantplus://offline/ref=5EA9D334B709CEDA22EC0FEA8242887434BC22E49606BB674EC85216A9A12186854F6E02A7495B1B83FF89250DACDC0E3B6C7C4CF2363C839EC85Bw4ZFJ" TargetMode="External"/><Relationship Id="rId64" Type="http://schemas.openxmlformats.org/officeDocument/2006/relationships/hyperlink" Target="consultantplus://offline/ref=5EA9D334B709CEDA22EC0FEA8242887434BC22E49606BB674EC85216A9A12186854F6E02A7495B1B83FF892C0DACDC0E3B6C7C4CF2363C839EC85Bw4ZFJ" TargetMode="External"/><Relationship Id="rId65" Type="http://schemas.openxmlformats.org/officeDocument/2006/relationships/hyperlink" Target="consultantplus://offline/ref=5EA9D334B709CEDA22EC0FEA8242887434BC22E49606BB674EC85216A9A12186854F6E02A7495B1B83FF892D0DACDC0E3B6C7C4CF2363C839EC85Bw4ZFJ" TargetMode="External"/><Relationship Id="rId66" Type="http://schemas.openxmlformats.org/officeDocument/2006/relationships/hyperlink" Target="consultantplus://offline/ref=5EA9D334B709CEDA22EC0FEA8242887434BC22E49606BB674EC85216A9A12186854F6E02A7495B1B83FF8E260DACDC0E3B6C7C4CF2363C839EC85Bw4ZFJ" TargetMode="External"/><Relationship Id="rId67" Type="http://schemas.openxmlformats.org/officeDocument/2006/relationships/hyperlink" Target="consultantplus://offline/ref=5EA9D334B709CEDA22EC0FEA8242887434BC22E49606BB674EC85216A9A12186854F6E02A7495B1B83FF8E200DACDC0E3B6C7C4CF2363C839EC85Bw4ZFJ" TargetMode="External"/><Relationship Id="rId68" Type="http://schemas.openxmlformats.org/officeDocument/2006/relationships/hyperlink" Target="consultantplus://offline/ref=5EA9D334B709CEDA22EC0FEA8242887434BC22E49606BB674EC85216A9A12186854F6E02A7495B1B83FF8E210DACDC0E3B6C7C4CF2363C839EC85Bw4ZFJ" TargetMode="External"/><Relationship Id="rId69" Type="http://schemas.openxmlformats.org/officeDocument/2006/relationships/hyperlink" Target="consultantplus://offline/ref=5EA9D334B709CEDA22EC0FEA8242887434BC22E49606BB674EC85216A9A12186854F6E02A7495B1B83FF8E220DACDC0E3B6C7C4CF2363C839EC85Bw4ZFJ" TargetMode="External"/><Relationship Id="rId70" Type="http://schemas.openxmlformats.org/officeDocument/2006/relationships/hyperlink" Target="consultantplus://offline/ref=5EA9D334B709CEDA22EC11E7942ED77C33B57FE19901B5331B97094BFEA82BD1C2003740E2435F10D7AECE710BFA85546E646046EC37w3Z0J" TargetMode="External"/><Relationship Id="rId71" Type="http://schemas.openxmlformats.org/officeDocument/2006/relationships/hyperlink" Target="consultantplus://offline/ref=5EA9D334B709CEDA22EC11E7942ED77C33B57FE19901B5331B97094BFEA82BD1C2003746E34C5B10D7AECE710BFA85546E646046EC37w3Z0J" TargetMode="External"/><Relationship Id="rId72" Type="http://schemas.openxmlformats.org/officeDocument/2006/relationships/hyperlink" Target="consultantplus://offline/ref=5EA9D334B709CEDA22EC11E7942ED77C33B57FE19901B5331B97094BFEA82BD1C2003746E34D5B10D7AECE710BFA85546E646046EC37w3Z0J" TargetMode="External"/><Relationship Id="rId73" Type="http://schemas.openxmlformats.org/officeDocument/2006/relationships/hyperlink" Target="consultantplus://offline/ref=5EA9D334B709CEDA22EC11E7942ED77C33B57FE19901B5331B97094BFEA82BD1C2003743E1465210D7AECE710BFA85546E646046EC37w3Z0J" TargetMode="External"/><Relationship Id="rId74" Type="http://schemas.openxmlformats.org/officeDocument/2006/relationships/hyperlink" Target="consultantplus://offline/ref=5EA9D334B709CEDA22EC11E7942ED77C33B57FE19901B5331B97094BFEA82BD1C2003740E3405E1283F4DE7542AD8048667F7E41F234399Cw9Z5J" TargetMode="External"/><Relationship Id="rId75" Type="http://schemas.openxmlformats.org/officeDocument/2006/relationships/hyperlink" Target="consultantplus://offline/ref=5EA9D334B709CEDA22EC11E7942ED77C33B57FE19901B5331B97094BFEA82BD1C2003740E0435810D7AECE710BFA85546E646046EC37w3Z0J" TargetMode="External"/><Relationship Id="rId76" Type="http://schemas.openxmlformats.org/officeDocument/2006/relationships/hyperlink" Target="consultantplus://offline/ref=5EA9D334B709CEDA22EC11E7942ED77C33B57FE19901B5331B97094BFEA82BD1C2003749E7465210D7AECE710BFA85546E646046EC37w3Z0J" TargetMode="External"/><Relationship Id="rId77" Type="http://schemas.openxmlformats.org/officeDocument/2006/relationships/hyperlink" Target="consultantplus://offline/ref=5EA9D334B709CEDA22EC11E7942ED77C33B57FE19901B5331B97094BFEA82BD1C2003746E34D5A10D7AECE710BFA85546E646046EC37w3Z0J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25:00Z</dcterms:created>
  <dc:creator>nakrut_421</dc:creator>
  <dc:description/>
  <dc:language>en-US</dc:language>
  <cp:lastModifiedBy>nakrut_421</cp:lastModifiedBy>
  <dcterms:modified xsi:type="dcterms:W3CDTF">2019-05-28T09:32:00Z</dcterms:modified>
  <cp:revision>1</cp:revision>
  <dc:subject/>
  <dc:title/>
</cp:coreProperties>
</file>