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зультаты проверок, проведенных комитетом по ценовой и тарифной политике области  за 2015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 сфере регулирования деятельности организаций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именения тарифов на тепловую энергию в 2014 году в апреле 2015 года - ООО  «Фабрика». По результатам проверки нарушений не выявле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именения тарифов на тепловую энергию в 2014 году в апреле 2015 года - ООО  «ЦТП». По результатам проверки нарушений не выявле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именения тарифов на тепловую энергию в 2014 году в июне 2015 года - ЗАО  «Курорт Старая Русса». По результатам проверки нарушений не выявле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именения тарифов в сфере водоснабжения в 2014 году в августе 2015 года - ОАО «Трансвит». По результатам проверки нарушений не выявл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правильности применения тарифов в сфере водоснабжения в 2014 году в сентябре 2015 года - ООО «Новгородский бекон». По результатам проверки нарушений не выявлено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сфере деятельности субъектов электроэнергетики и газ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правильности применения установленных на 2014 год розничных цен на сжиженный баллонный газ -  ООО «Новгороднефтепродукт». По результатам проверки нарушений не выявл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правильности применения установленных на территории области тарифов на услуги по передаче электрической энергии;  анализ финансово-хозяйственной деятельности  по передаче электроэнергии на предмет соблюдении требований установленных действующим законодательством за 2014 год  - ООО «ВПК-Энерго», ООО «Горэлектросеть». По результатам проверок нарушений не выявл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соблюдения субъектом естественной монополии стандартов раскрытия информации  в 2014 году - ОАО «Новгородоблэлектро». По результатам проверки нарушений не выявл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сфере регулирования тарифов на перевозки пассажиров и багажа автомобильным транспортом общего пользования в городском и пригородном сообщ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применения тарифов на перевозки пассажиров и багажа автомобильным транспортом общего пользования в городском и пригородном сообщении в июне 2015 года – ООО «АТКом». По результатам проверки нарушений не выявле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неплановая выездная  проверка в  сфере  перевозки пассажиров и багажа автомобильным транспортом общего пользования в  городском сообщении в апреле 2015 года – ООО «Междугородник». По результатам проверки выявлено нарушение в сфере ценообразования, выдано предписание, составлен протокол об административном правонарушении и наложен административный штраф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сфере регулирования надбавок к ценам на л</w:t>
      </w:r>
      <w:r>
        <w:rPr>
          <w:b/>
          <w:sz w:val="28"/>
          <w:szCs w:val="28"/>
        </w:rPr>
        <w:t>екарственные препараты, включенные в перечень жизненно необходимых и важнейших лекарственных препарат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рка правильности применения установленных на территории области предельных розничных надбавок при формировании розничных цен на жизненно необходимые и важнейшие лекарственные препараты в феврале 2015 года – ООО «Калина Фарм». По результатам проверки нарушений не выявле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рка правильности применения установленных на территории области предельных розничных надбавок при формировании розничных цен на жизненно необходимые и важнейшие лекарственные препараты в сентябре 2015 года – ООО "Адепт-медфарм-ВН". По результатам проверки нарушений не выявлено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45:00Z</dcterms:created>
  <dc:creator>nakrut_421</dc:creator>
  <dc:description/>
  <dc:language>en-US</dc:language>
  <cp:lastModifiedBy>nakrut_421</cp:lastModifiedBy>
  <dcterms:modified xsi:type="dcterms:W3CDTF">2017-02-07T15:47:00Z</dcterms:modified>
  <cp:revision>4</cp:revision>
  <dc:subject/>
  <dc:title/>
</cp:coreProperties>
</file>