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708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КОМИТЕТ ПО ТАРИФНОЙ ПОЛИТИК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НОВГОРОДСК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Times New Roman"/>
          <w:bCs/>
          <w:spacing w:val="60"/>
          <w:kern w:val="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pacing w:val="60"/>
          <w:kern w:val="2"/>
          <w:sz w:val="28"/>
          <w:szCs w:val="28"/>
          <w:lang w:val="en-US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kern w:val="2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 декабря 2019 года № 8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единых (котловых) тарифах на услуги по передаче электрической энергии по сетям Новгород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 марта 2003 года № 35-ФЗ «Об электроэнергетике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9 декабря 2011 года № 1178 «О ценообразовании в области регулируемых цен (тарифов) в электроэнергетике», Положением о комитете по  тарифной политике Новгородской области, утвержденным постановлением Правительства Новгородской области от 21.07.2016 № 258, комитет по  тарифной политике Новгородской  области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 01 января 2020 года по 31 декабря 2020 года единые (котловые) тарифы на услуги по передаче электрической энергии по сетям Новгородской области на 2020 год согласно приложениям №№ 1,2.</w:t>
      </w:r>
    </w:p>
    <w:p>
      <w:pPr>
        <w:pStyle w:val="Normal"/>
        <w:spacing w:lineRule="auto" w:line="240"/>
        <w:ind w:right="-3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Новгородские ведомости» и разместить на «Официальном интернет-портале правовой информации» (www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тарифной политик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городской области                                                    М.Н. Солтаганова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bookmarkStart w:id="0" w:name="Par3955"/>
      <w:bookmarkStart w:id="1" w:name="Par3947"/>
      <w:bookmarkStart w:id="2" w:name="Par3937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тарифной политике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2.2019 №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ые (котловые) тариф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луги по передаче электрической энергии по сет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области, поставляемой прочим потребителям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1984"/>
        <w:gridCol w:w="709"/>
        <w:gridCol w:w="709"/>
        <w:gridCol w:w="425"/>
        <w:gridCol w:w="1276"/>
        <w:gridCol w:w="1276"/>
        <w:gridCol w:w="1134"/>
        <w:gridCol w:w="1275"/>
        <w:gridCol w:w="567"/>
        <w:gridCol w:w="426"/>
        <w:gridCol w:w="1275"/>
        <w:gridCol w:w="1276"/>
        <w:gridCol w:w="1276"/>
        <w:gridCol w:w="141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группы потребителей электрической энергии (мощност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ы напряжения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H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H-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H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3320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 (тарифы указываются без учета НДС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авочный тариф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за содержание электрически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79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20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881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8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79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24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275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6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ерекрестного субсидирования, учтенная в ценах (тарифах) на услуги по передаче электр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12,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33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0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25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676,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0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555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перекрестного субсид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7,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1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2,3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3370"/>
      <w:bookmarkStart w:id="5" w:name="Par3370"/>
      <w:bookmarkEnd w:id="5"/>
    </w:p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1 </w:t>
      </w:r>
    </w:p>
    <w:p>
      <w:pPr>
        <w:pStyle w:val="Normal"/>
        <w:widowControl w:val="false"/>
        <w:autoSpaceDE w:val="false"/>
        <w:spacing w:lineRule="auto" w:line="240" w:before="0" w:after="120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экономически обоснованных единых (котловых) тарифов на услуги по передаче электрической энергии по сетям Новгородской области на 2020 год:</w:t>
      </w:r>
    </w:p>
    <w:tbl>
      <w:tblPr>
        <w:tblW w:w="1465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119"/>
        <w:gridCol w:w="1588"/>
        <w:gridCol w:w="2097"/>
        <w:gridCol w:w="1985"/>
        <w:gridCol w:w="2693"/>
        <w:gridCol w:w="2327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группы потребителей электрической энергии (мощности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H</w:t>
            </w:r>
          </w:p>
        </w:tc>
      </w:tr>
      <w:tr>
        <w:trPr>
          <w:trHeight w:val="1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используемые при утверждении (расчете) единых (котловых) тарифов на услуги по передаче электрической энергии в Новгородской области в соответствии с приложение № 1 к постановлению комитета по  тарифной политике Новгородской области от 25.12.2019 № 86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 обоснованные единые (котловые) тарифы на услуги по передаче электрической энергии (тарифы указываются без учета НДС) 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авочный тариф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за содержание электрических се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мес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5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537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449,6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278,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5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5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116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58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 обоснованные единые (котловые) тарифы на услуги по передаче электрической энергии (тарифы указываются без учета НДС) 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полугод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3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ставочный тари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за содержание электрических сет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мес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0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496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470,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766,59</w:t>
            </w:r>
          </w:p>
        </w:tc>
      </w:tr>
      <w:tr>
        <w:trPr>
          <w:trHeight w:val="7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ка на оплату технологического расхода (потерь) в электрических сетя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Вт·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0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910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803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тевой организации с указанием необходимой валовой выручки (без учета оплаты потерь), HBB которой учтена при утверждении (расчете) единых (котловых) тарифов на услуги по передаче электрической энергии в Новгородской области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BB сетевых организаций без учета оплаты потерь, учтенная при утверждении (расчете) единых (котловых) тарифов на услуги по передаче электрической энергии в Новгород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е расходы сетевых организаций, связанные с осуществлением технологического присоединения к электрическим сетям, не включаемые в плату за технологическое присоедин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отерь электрической энергии при ее передаче по электрическим сетям, учтенная при формировании регулируемых цен (тарифов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.ч.</w:t>
            </w:r>
          </w:p>
        </w:tc>
      </w:tr>
      <w:tr>
        <w:trPr>
          <w:trHeight w:val="3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ое акционерное общество «Межрегиональная распределительная сетевая компания Северо-Запада»  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1888,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1,5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9133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Новгородоблэлектро»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258,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23,9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0339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Конь Константин Владимирович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«Электрические сети» 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,5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ТранснефтьЭлектросетьСервис»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6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 «Оборонэнерго» 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8,4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акционерное общество  «Российские железные дороги» 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2,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7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 «Энергосистемы»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2,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89</w:t>
            </w:r>
          </w:p>
        </w:tc>
      </w:tr>
      <w:tr>
        <w:trPr/>
        <w:tc>
          <w:tcPr>
            <w:tcW w:w="5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929,4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25,5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2052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Показатели для целей расчета единых (котловых) тарифов на услуги по передаче электрической энергии по сетям Новгородской области на 2020 год:</w:t>
        <w:tab/>
      </w:r>
    </w:p>
    <w:tbl>
      <w:tblPr>
        <w:tblW w:w="14175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1796"/>
        <w:gridCol w:w="968"/>
        <w:gridCol w:w="638"/>
        <w:gridCol w:w="1134"/>
        <w:gridCol w:w="1134"/>
        <w:gridCol w:w="1134"/>
        <w:gridCol w:w="1134"/>
        <w:gridCol w:w="142"/>
        <w:gridCol w:w="567"/>
        <w:gridCol w:w="142"/>
        <w:gridCol w:w="992"/>
        <w:gridCol w:w="142"/>
        <w:gridCol w:w="1134"/>
        <w:gridCol w:w="1134"/>
        <w:gridCol w:w="1134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группы потребителей электрической энергии (мощности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ы напряжения 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пазоны напряжения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H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-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-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H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, используемые при утверждении (расчете) единых (котловых) тарифов на услуги по передаче электрической энергии в Новгородской области в соответствии с приложением № 1 к постановлению комитета по  тарифной политике Новгородской области от 25.12.2019 №86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всех потребителей, оплачивающих услуги по передаче по единым (котловым) тарифам на услуги по передаче электрической энергии, в т.ч.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6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0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31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05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,5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25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ar358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риравненные к нему категории потребителей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ar3587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риравненные к нему категории потребителей, за исключением указанного в пунктах 1.1.2 и 1.1.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24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и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8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1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сельских населенных пунктах и приравненные к ни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2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4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авненные к населению категории потребителей, за исключением указанных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ункте 71(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 ценообраз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бласти регулируемых цен (тарифов) в электроэнергетике, утвержденных постановлением Правительства Российской Федерации от 29 декабря 2011 года N 1178 (далее – Основы цено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1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 некоммерческие товарищества и огороднические некоммерческие товари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6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2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35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3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ся за счет прихожан религиозные организаци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197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76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4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5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;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0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полезного отпуска электрической энергии потребителям - не относящимся к населению и приравненным к нему категориям 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кВт·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85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8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,6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7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7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заявленной мощности всех потребителей, оплачивающих услуги по передаче по единым (котловым) тарифам на услуги по передаче электрической. энергии, в т.ч.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46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12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33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7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ar3807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приравненные к нему категории потребителей: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заявленной мощности (в том числе с учетом дифференциации по двум и по трем зонам суток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40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заявленной мощности потребителей, не относящихся к населению и приравненным к нему категориям 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В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31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3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8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31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9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3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69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8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комитет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ab/>
        <w:t xml:space="preserve">                       по  тарифной политике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ab/>
        <w:tab/>
        <w:t xml:space="preserve">                       Новгородской области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ab/>
        <w:tab/>
        <w:tab/>
        <w:t xml:space="preserve">           от 25.12.2019 № 8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ые (котловые) тариф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слуги по передаче электрической энергии по сетям Новгород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ляемой населению и приравненным к нему категориям потребителе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0 г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402"/>
        <w:gridCol w:w="1361"/>
        <w:gridCol w:w="4149"/>
        <w:gridCol w:w="483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ные группы потребителей электрической энергии (мощност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ar3881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и приравненные к нему категории потребителей (тарифы указываются без учета НДС)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приравненные к нему категории потребителей, за исключением указанного в пунктах 1.2 и 1.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1&gt;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43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642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ar3891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и приравненные к ни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1&gt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5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163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1" w:name="Par3899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сельских населенных пунктах и приравненные к ни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коммунальных услуг (товарищества собственников жилья, жилищно-строительные, жилищные или иные специализированные потребительские кооперативы либо управляющие организации), приобретающие электрическую энергию (мощность) для предоставления коммунальных услуг собственникам и пользователям жилых помещений и содержания общего имущества многоквартирных домов; наймодатели (или уполномоченные ими лица), предоставляющие гражданам жилые помещения специализированного жилищного фонда, включая жилые помещения в общежитиях, жилые помещения маневренного фонда, жилые помещения в домах системы социального обслуживания населения, жилые помещения фонда для временного поселения вынужденных переселенцев, жилые помещения фонда для временного проживания лиц, признанных беженцами, а также жилые помещения для социальной защиты отдельных категорий граждан, приобретающие электрическую энергию (мощность) для предоставления коммунальных услуг пользователям таких жилых помещений в объемах потребления электрической энергии населением и содержания мест общего пользования в домах, в которых имеются жилые помещения специализированного жилого фонда; юридические и физические лица, приобретающие электрическую энергию (мощность) в целях потребления на коммунально-бытовые нужды в населенных пунктах и жилых зонах при воинских частях и рассчитывающиеся по договору энергоснабжения по показаниям общего прибора учета электрической энер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, указанным в данном пункте &lt;1&gt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05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1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авненные к населению категории потребителей, за исключением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ункте 71 (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 ценообразования: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ческие некоммерческие товарищества и огороднические некоммерческие товари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1&gt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269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506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приобретающие электрическую энергию (мощность) в целях потребления осужденными в помещениях для их содержания при условии наличия раздельного учета электрической энергии для указанных помещ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1&gt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977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704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ся за счет прихожан религиозные организ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&lt;1&gt; 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00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6869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</w:t>
            </w:r>
          </w:p>
        </w:tc>
        <w:tc>
          <w:tcPr>
            <w:tcW w:w="1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граждан, приобретающих электрическую энергию (мощность) для использования в принадлежащих им хозяйственных постройках (погреба, сараи): некоммерческие объединения граждан (гаражно-строительные, гаражные кооперативы) и граждане, владеющие отдельно стоящими гаражами, приобретающие электрическую энергию (мощность) в целях потребления на коммунально-бытовые нужды и не используемую для осуществления коммер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ующие поставщики, энергосбытовые, энергоснабжающие организации, приобретающие электрическую энергию (мощность) в целях дальнейшей продажи приравненным к населению категориям потребителей, указанным в данном пункте &lt;1&gt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 тариф (в том числе дифференцированный по двум и по трем зонам суток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т·ч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407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6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Гарантирующие поставщики, энергосбытовые, энергоснабжающие организации, приобретающие электрическую энергию (мощность) в целях дальнейшей продажи населению и приравненным к нему категориям потребителей в объемах фактического потребления населения и приравненных к нему категорий потребителей и объемах электроэнергии, израсходованной на места общего пользования в целях потребления на коммунально-бытовые нужды граждан и не используемой для осуществления коммерческой (профессиональной)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1134" w:right="536" w:gutter="0" w:header="436" w:top="492" w:footer="0" w:bottom="4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BEB9411A00A72001E98B76C1D2E20233567A02E15DF76C4C62517FCD2023767495A58611A1G5G9G" TargetMode="External"/><Relationship Id="rId6" Type="http://schemas.openxmlformats.org/officeDocument/2006/relationships/hyperlink" Target="consultantplus://offline/ref=BEB9411A00A72001E98B76C1D2E20233567A02E15DF76C4C62517FCD2023767495A58611A1G5G9G" TargetMode="Externa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8:00Z</dcterms:created>
  <dc:creator>Hard</dc:creator>
  <dc:description/>
  <cp:keywords/>
  <dc:language>en-US</dc:language>
  <cp:lastModifiedBy>evskor_287</cp:lastModifiedBy>
  <cp:lastPrinted>2019-12-23T18:28:00Z</cp:lastPrinted>
  <dcterms:modified xsi:type="dcterms:W3CDTF">2020-01-14T07:10:00Z</dcterms:modified>
  <cp:revision>7</cp:revision>
  <dc:subject/>
  <dc:title/>
</cp:coreProperties>
</file>