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Информация </w:t>
      </w:r>
    </w:p>
    <w:p>
      <w:pPr>
        <w:pStyle w:val="Default"/>
        <w:spacing w:lineRule="exact" w:line="240"/>
        <w:jc w:val="center"/>
        <w:rPr>
          <w:b/>
          <w:b/>
        </w:rPr>
      </w:pPr>
      <w:r>
        <w:rPr>
          <w:b/>
          <w:bCs/>
        </w:rPr>
        <w:t>о ходе исполнения Указа Президента Российской Федерации от 07 мая 2012 года</w:t>
      </w:r>
    </w:p>
    <w:p>
      <w:pPr>
        <w:pStyle w:val="Normal"/>
        <w:tabs>
          <w:tab w:val="clear" w:pos="720"/>
          <w:tab w:val="left" w:pos="1843" w:leader="none"/>
        </w:tabs>
        <w:spacing w:lineRule="exact" w:line="240"/>
        <w:ind w:left="-142" w:firstLine="99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№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600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О мерах по обеспечению граждан Российской Федерации доступным и комфортным жильем и повышению качества жилищно-коммунальных услуг»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tbl>
      <w:tblPr>
        <w:tblW w:w="1469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044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57" w:after="0"/>
              <w:ind w:left="0"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аименование мероприятия                     (номер пункта указа)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57" w:after="0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нформация об исполнении мероприятия</w:t>
            </w:r>
          </w:p>
        </w:tc>
      </w:tr>
      <w:tr>
        <w:trPr/>
        <w:tc>
          <w:tcPr>
            <w:tcW w:w="1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Указ Президента Российской Федерации от 07 мая 2012 года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exact" w:line="240"/>
              <w:ind w:left="-142" w:firstLine="992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6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О мерах по обеспечению граждан Российской Федерации доступным и комфортным жильем и повышению качества жилищно-коммунальных услуг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57" w:after="0"/>
              <w:ind w:left="0" w:hanging="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п.2, пп.«б», абз.3 -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разработать комплекс мер, направленных на переход к установлению  социальной нормы  потребления коммунальных ресурсов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6 августа 2013 года вступило в силу постановление Правительства Российской Федерации от 22 июля 2013 года № 614 "О порядке установления и применения социальной нормы потребления электрической энергии (мощности) и о внесении изменений в некоторые акты Правительства Российской Федерации по вопросам установления и применения социальной нормы потребления электрической энергии (мощности)" (далее постановление № 614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унктом 3 постановления № 614 установлено, что социальная норма потребления электрической энергии (мощности) устанавливается органами государственной власти субъектов Российской Федерации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ля  расчета  и  экспертного обоснования величины  социальной нормы потребления электрической энергии (мощности), которая будет утверждена на территории Новгородской области, подведомственным комитету по ценовой и тарифной политике области государственным областным  казенным учреждением "Региональный центр экспертного обеспечения утверждения норм и нормативов в жилищно-коммунальном хозяйстве"  начата  работа  с органами местного самоуправления области - по получению сведений о численном составе зарегистрированных в жилых помещениях или проживающих в жилом помещении специализированного жилищного фонда потребителей; 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ставщиками  электрической энергии – по получению сведений  о годовом объеме потребления электрической энергии в жилых помещениях на территории 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tLeast" w:line="360"/>
              <w:ind w:left="-142" w:firstLine="99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57" w:after="0"/>
              <w:ind w:left="0" w:hanging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 xml:space="preserve">п.2, пп.«г», абз.4 - установление долгосрочных (не менее чем на  три года) тарифов на коммунальные ресурсы 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ind w:left="-142" w:firstLine="9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соответствии с действующим законодательством в электроэнергетике в настоящее время для решения задач модернизации и повышения энергоэффективности объектов электросетевого хозяйства тарифное регулирование осуществляется на основе установления долгосрочных параметров регулирования методом доходности инвестированного капитала, а также долгосрочной индексации, с учетом реализации утвержденных  в Новгородской области инвестиционных программ территориальных сетевых организаций. 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ind w:left="-142" w:firstLine="9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соответствии с </w:t>
              <w:tab/>
              <w:t xml:space="preserve">частью 10.1 статьи 32  Федерального закона от  07.12.201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416-ФЗ  «О водоснабжении и водоотведении», частью 2 статьи 9 Федерального закона от 27.07.20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90-ФЗ «О теплоснабжении» до 1 января 2016 года  установлен  поэтапный переход к государственному регулированию тарифов,  на основе долгосрочных параметров регулирования тарифов.  Сроки, этапы указанного перехода в отношении организаций, групп организаций, осуществляющих соответствующие регулируемые виды деятельности в сфере водоснабжения и (или) водоотведения,  теплоснабжения  в настоящее время не определены Правительством Российской Федерации. </w:t>
            </w:r>
          </w:p>
          <w:p>
            <w:pPr>
              <w:pStyle w:val="TextBody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57" w:after="0"/>
              <w:ind w:left="0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.2, пп.«г», абз.4 - определение величины тарифов в зависимости от качества и надежности предоставляемых ресурсов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ind w:left="-142" w:firstLine="9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оответствии с Методическими указаниями по расчету уровня надежности и качества поставляемых товаров и оказываемых услуг для организации по управлению единой национальной (общероссийской) электрической сетью и территориальных сетевых организаций,  утвержденными приказом Минэнерго Росс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 29.06.2010 № 296 для территориальных сетевых организаций на долгосрочный период регулирования (2012-2014 годы)  утверждены показатели надежности и качества оказания услуг по передаче электрической энергии. 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ind w:left="-142" w:firstLine="99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Defaul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4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5"/>
        <w:gridCol w:w="7265"/>
      </w:tblGrid>
      <w:tr>
        <w:trPr>
          <w:trHeight w:val="572" w:hRule="atLeast"/>
        </w:trPr>
        <w:tc>
          <w:tcPr>
            <w:tcW w:w="726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4530" w:type="dxa"/>
            <w:gridSpan w:val="2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before="73" w:after="0"/>
        <w:ind w:right="15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20"/>
      <w:pgMar w:left="640" w:right="480" w:gutter="0" w:header="0" w:top="6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57" w:after="0"/>
      <w:ind w:left="3541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23:00Z</dcterms:created>
  <dc:creator>Председатель</dc:creator>
  <dc:description/>
  <dc:language>en-US</dc:language>
  <cp:lastModifiedBy>user</cp:lastModifiedBy>
  <cp:lastPrinted>2013-08-09T11:14:00Z</cp:lastPrinted>
  <dcterms:modified xsi:type="dcterms:W3CDTF">2013-08-12T10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3-06-25T00:00:00Z</vt:filetime>
  </property>
  <property fmtid="{D5CDD505-2E9C-101B-9397-08002B2CF9AE}" pid="3" name="LastSaved">
    <vt:filetime>2013-07-26T00:00:00Z</vt:filetime>
  </property>
</Properties>
</file>