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7" w:after="0"/>
        <w:ind w:left="3541" w:hanging="0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 </w:t>
      </w:r>
      <w:r>
        <w:rPr>
          <w:spacing w:val="-1"/>
          <w:lang w:val="ru-RU"/>
        </w:rPr>
        <w:t>План деятельности</w:t>
      </w:r>
      <w:r>
        <w:rPr>
          <w:spacing w:val="-4"/>
          <w:lang w:val="ru-RU"/>
        </w:rPr>
        <w:t xml:space="preserve"> комитета по ценовой и тарифной политике области </w:t>
      </w:r>
      <w:r>
        <w:rPr>
          <w:spacing w:val="-1"/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2013-2018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годы</w:t>
      </w:r>
    </w:p>
    <w:p>
      <w:pPr>
        <w:pStyle w:val="Normal"/>
        <w:spacing w:lineRule="exact" w:line="160" w:before="8" w:after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497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3"/>
        <w:gridCol w:w="1135"/>
        <w:gridCol w:w="1133"/>
        <w:gridCol w:w="1135"/>
        <w:gridCol w:w="1133"/>
        <w:gridCol w:w="1136"/>
        <w:gridCol w:w="1133"/>
        <w:gridCol w:w="3339"/>
      </w:tblGrid>
      <w:tr>
        <w:trPr>
          <w:trHeight w:val="596" w:hRule="exac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Цел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определенны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ложением о комитете по ценовой и тарифной политике области, утвержденным  постановлением Администрации Новгородской области от 08.04.200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3,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казатели эффектив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установленные  Указом Губернатора Новгородской области от 20.12.2012 №371,</w:t>
            </w:r>
          </w:p>
          <w:p>
            <w:pPr>
              <w:pStyle w:val="TextBodyIndent"/>
              <w:spacing w:before="0" w:after="120"/>
              <w:ind w:lef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ru-RU"/>
              </w:rPr>
              <w:t>поруче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одержащие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Указа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Презид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Российской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от 7 ма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12 года  №596-606</w:t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2" w:after="0"/>
              <w:rPr>
                <w:rFonts w:ascii="Times New Roman" w:hAnsi="Times New Roman" w:eastAsia="Times New Roman" w:cs="Times New Roman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u-RU"/>
              </w:rPr>
            </w:r>
          </w:p>
          <w:p>
            <w:pPr>
              <w:pStyle w:val="TableParagraph"/>
              <w:ind w:left="202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лючев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события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exact" w:line="280" w:before="8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40"/>
              <w:ind w:left="272" w:right="2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Ответствен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з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достижение показателей эффективности (заместители  председателя комитета)</w:t>
            </w:r>
          </w:p>
        </w:tc>
      </w:tr>
      <w:tr>
        <w:trPr>
          <w:trHeight w:val="3054" w:hRule="exac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exact" w:line="200" w:before="2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301" w:right="3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  <w:p>
            <w:pPr>
              <w:pStyle w:val="TableParagraph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1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  <w:p>
            <w:pPr>
              <w:pStyle w:val="TableParagraph"/>
              <w:ind w:left="41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15</w:t>
            </w:r>
          </w:p>
          <w:p>
            <w:pPr>
              <w:pStyle w:val="TableParagraph"/>
              <w:ind w:left="41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01" w:right="3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16</w:t>
            </w:r>
          </w:p>
          <w:p>
            <w:pPr>
              <w:pStyle w:val="TableParagraph"/>
              <w:ind w:left="363" w:right="36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01" w:right="3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17</w:t>
            </w:r>
          </w:p>
          <w:p>
            <w:pPr>
              <w:pStyle w:val="TableParagraph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1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18</w:t>
            </w:r>
          </w:p>
          <w:p>
            <w:pPr>
              <w:pStyle w:val="TableParagraph"/>
              <w:ind w:left="41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од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301" w:right="3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righ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301" w:right="3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301" w:right="3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301" w:right="3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478" w:right="48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1829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9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102" w:right="19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ижение баланса экономических интересов производителей и потребителей товаров и услуг при осуществлении государственного регулирования цен и тарифов на территории област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2" w:right="93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390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оказатель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оответствие темп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роста</w:t>
            </w:r>
          </w:p>
          <w:p>
            <w:pPr>
              <w:pStyle w:val="TableParagraph"/>
              <w:spacing w:lineRule="exact" w:line="267"/>
              <w:ind w:left="102" w:hanging="0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регулируем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тариф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прогнозу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оциально-экономиче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разви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Федераци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одобренном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Правительством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%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2" w:right="9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02" w:right="9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селова Е.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корокиржа Е.В.</w:t>
            </w:r>
          </w:p>
        </w:tc>
      </w:tr>
      <w:tr>
        <w:trPr>
          <w:trHeight w:val="1390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казатель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я</w:t>
            </w:r>
            <w:r>
              <w:rPr>
                <w:rFonts w:eastAsia="Times New Roman" w:cs="Times New Roman" w:ascii="Times New Roman" w:hAnsi="Times New Roman"/>
                <w:spacing w:val="6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тарифно-балансовы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решений</w:t>
            </w:r>
          </w:p>
          <w:p>
            <w:pPr>
              <w:pStyle w:val="TableParagraph"/>
              <w:spacing w:lineRule="exact" w:line="267"/>
              <w:ind w:left="102" w:hanging="0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ите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отмене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ступивши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законн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сил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решени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уд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%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2" w:right="9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02" w:right="9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селова Е.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корокиржа Е.В.</w:t>
            </w:r>
          </w:p>
        </w:tc>
      </w:tr>
      <w:tr>
        <w:trPr>
          <w:trHeight w:val="1390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Цель 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доступности для потребителей товаров и услуг, цены (тарифы) на которые подлежат государственному регулированию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90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оказатель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оответствие индексов роста регулируем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тариф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индексам роста, устанавливаемым  Федеральной службой по тарифам  Российской Федерации для Новгородской области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%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140" w:before="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exact" w:line="140" w:before="280" w:after="0"/>
              <w:jc w:val="center"/>
              <w:outlineLvl w:val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2" w:right="9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02" w:right="9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селова Е.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корокиржа Е.В.</w:t>
            </w:r>
          </w:p>
        </w:tc>
      </w:tr>
      <w:tr>
        <w:trPr>
          <w:trHeight w:val="1169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Показатель.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Уровень возмещения населением затрат за предоставление жилищно-коммунальных услуг по установленным для населения тарифам (%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2" w:right="9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02" w:right="9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селова Е.Г.</w:t>
            </w:r>
          </w:p>
          <w:p>
            <w:pPr>
              <w:pStyle w:val="TableParagraph"/>
              <w:ind w:left="102" w:right="93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корокиржа  Е.В.</w:t>
            </w:r>
          </w:p>
        </w:tc>
      </w:tr>
      <w:tr>
        <w:trPr>
          <w:trHeight w:val="1666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Поруч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Перех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долгосрочные</w:t>
            </w:r>
          </w:p>
          <w:p>
            <w:pPr>
              <w:pStyle w:val="TableParagraph"/>
              <w:ind w:left="102" w:right="25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парамет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регулир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Федера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закон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30.12.2012 №291-Ф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фера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электроснабжен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теплоснабжения,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газоснабжен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одоснаб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одоотведе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к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кв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2" w:right="9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02" w:right="9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селова Е.Г.</w:t>
            </w:r>
          </w:p>
          <w:p>
            <w:pPr>
              <w:pStyle w:val="TableParagraph"/>
              <w:ind w:left="102" w:right="93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корокиржа Е.В.</w:t>
            </w:r>
          </w:p>
        </w:tc>
      </w:tr>
      <w:tr>
        <w:trPr>
          <w:trHeight w:val="1666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Поручение.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ение величины тарифов в зависимости от качества и надежности предоставляемых ресурс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2" w:right="9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02" w:right="9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селова Е.Г.</w:t>
            </w:r>
          </w:p>
          <w:p>
            <w:pPr>
              <w:pStyle w:val="TableParagraph"/>
              <w:ind w:left="102" w:right="9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корокиржа Е.В.</w:t>
            </w:r>
          </w:p>
        </w:tc>
      </w:tr>
      <w:tr>
        <w:trPr>
          <w:trHeight w:val="1666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оручение.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ать комплекс мер, направленных на переход к установлению  социальной нормы  потребления коммунальных ресурс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2" w:right="9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02" w:right="9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селова Е.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корокиржа Е.В.</w:t>
            </w:r>
          </w:p>
        </w:tc>
      </w:tr>
    </w:tbl>
    <w:p>
      <w:pPr>
        <w:pStyle w:val="Normal"/>
        <w:spacing w:lineRule="exact" w:line="280" w:before="3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20"/>
      <w:pgMar w:left="640" w:right="480" w:gutter="0" w:header="0" w:top="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7" w:after="0"/>
      <w:ind w:left="3541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25:00Z</dcterms:created>
  <dc:creator>Председатель</dc:creator>
  <dc:description/>
  <dc:language>en-US</dc:language>
  <cp:lastModifiedBy>user</cp:lastModifiedBy>
  <cp:lastPrinted>2013-08-09T11:14:00Z</cp:lastPrinted>
  <dcterms:modified xsi:type="dcterms:W3CDTF">2013-08-12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6-25T00:00:00Z</vt:filetime>
  </property>
  <property fmtid="{D5CDD505-2E9C-101B-9397-08002B2CF9AE}" pid="3" name="LastSaved">
    <vt:filetime>2013-07-26T00:00:00Z</vt:filetime>
  </property>
</Properties>
</file>