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/>
        <w:object w:dxaOrig="1344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pt;height:48.2pt" filled="f" o:ole="">
            <v:imagedata r:id="rId3" o:title=""/>
          </v:shape>
          <o:OLEObject Type="Embed" ProgID="" ShapeID="ole_rId2" DrawAspect="Content" ObjectID="_685575905" r:id="rId2"/>
        </w:objec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>
          <w:sz w:val="28"/>
          <w:szCs w:val="28"/>
        </w:rPr>
        <w:t xml:space="preserve">Новгородская область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/>
      </w:pPr>
      <w:r>
        <w:rPr/>
        <w:t>КОМИТЕТ ПО ТАРИФНОЙ ПОЛИТИКЕ НОВ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b w:val="false"/>
          <w:b w:val="false"/>
          <w:spacing w:val="6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5.06.2020 год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О внесении изменений в  инвестиционную программу</w:t>
      </w:r>
    </w:p>
    <w:p>
      <w:pPr>
        <w:pStyle w:val="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акционерного общества «Оборонэнерго»  на 2020-2024 годы</w:t>
      </w:r>
    </w:p>
    <w:p>
      <w:pPr>
        <w:pStyle w:val="21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 w:eastAsia="ru-RU"/>
        </w:rPr>
      </w:r>
    </w:p>
    <w:p>
      <w:pPr>
        <w:pStyle w:val="TextBodyIndent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 1 декабря 2009 года N 977, Положением о комитете по тарифной политике Новгородской области, утвержденным постановлением Правительства Новгородской области от 21.07.2016 N 258, комитет по тарифной политике Новгородской области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инвестиционную программу акционерного общества «Оборонэнерго» на 2020 - 2024 годы, утвержденную постановлением комитета по тарифной политике Новгородской области от 25.10.2019 N 54/1, изложив ее в редакции согласно приложениям №№ 1 – 8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 «Новгородские ведомости» и разместить на «Официальном интернет-портале правовой информации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ind w:left="142" w:right="425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ind w:left="142" w:right="425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ind w:right="42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</w:t>
      </w:r>
      <w:r>
        <w:rPr>
          <w:rFonts w:cs="Times New Roman" w:ascii="Times New Roman" w:hAnsi="Times New Roman"/>
          <w:sz w:val="28"/>
          <w:szCs w:val="28"/>
        </w:rPr>
        <w:t xml:space="preserve"> комит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М.Н. Солтаган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3:21:00Z</dcterms:created>
  <dc:creator>Юдина Татьяна Борисовна</dc:creator>
  <dc:description/>
  <cp:keywords/>
  <dc:language>en-US</dc:language>
  <cp:lastModifiedBy>Смирнова Татьяна Юрьевна</cp:lastModifiedBy>
  <cp:lastPrinted>2020-06-04T11:58:00Z</cp:lastPrinted>
  <dcterms:modified xsi:type="dcterms:W3CDTF">2020-06-04T09:10:00Z</dcterms:modified>
  <cp:revision>5</cp:revision>
  <dc:subject/>
  <dc:title/>
</cp:coreProperties>
</file>