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firstLine="8364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7.95pt" filled="f" o:ole="">
            <v:imagedata r:id="rId3" o:title=""/>
          </v:shape>
          <o:OLEObject Type="Embed" ProgID="" ShapeID="ole_rId2" DrawAspect="Content" ObjectID="_664894237" r:id="rId2"/>
        </w:objec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9781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51" w:hanging="0"/>
        <w:jc w:val="center"/>
        <w:rPr/>
      </w:pPr>
      <w:r>
        <w:rPr/>
        <w:t>КОМИТЕТ ПО ТАРИФНОЙ ПОЛИТИКЕ НОВГОРОДСКОЙ ОБЛАСТ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left="851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** декабря 2020 года №**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нной программе, долгосрочных параметрах регулирования и тарифах в сфере холодного водоснабжения общества с ограниченной ответственностью «Неболчское межмуниципальное предприятие жилищного хозяйства» на 2020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6715" cy="164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29.6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2395" cy="2378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87.2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 07 декабря 2011 года № 416-ФЗ «О водоснабжении и водоотведении», постановлениями Правительства Российской Федерации от 13 мая 2013 года № 406 «О государственном регулировании тарифов в сфере водоснабжения и водоотведения»,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, Положением о комитете по тарифной политике Новгородской области, утвержденным постановлением Правительства Новгородской области от 21.07.2016 № 258,  и на основании обращения общества с ограниченной ответственностью «Неболчское межмуниципальное предприятие жилищного хозяйства» от 13.05.2020 № 14 комитет по тарифной политике Новгородской области     </w:t>
      </w:r>
    </w:p>
    <w:p>
      <w:pPr>
        <w:pStyle w:val="Normal"/>
        <w:ind w:left="851" w:right="425" w:hanging="0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851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изводственную программу в сфере холодного водоснабжения общества с ограниченной ответственностью «Неболчское межмуниципальное предприятие жилищного хозяйства» на 2020-2023 годы согласно приложению № 1.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Установить обществу с ограниченной ответственностью «Неболчское межмуниципальное предприятие жилищного хозяйства» долгосрочные параметры регулирования тарифов в сфере холодного водоснабжения на 2020-2023 годы согласно приложению №2.</w:t>
      </w:r>
    </w:p>
    <w:p>
      <w:pPr>
        <w:pStyle w:val="21"/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у с ограниченной ответственностью «Неболчское межмуниципальное предприятие жилищного хозяйства»  тарифы</w:t>
      </w:r>
      <w:r>
        <w:rPr>
          <w:rFonts w:cs="Times New Roman" w:ascii="Times New Roman" w:hAnsi="Times New Roman"/>
          <w:sz w:val="28"/>
          <w:szCs w:val="28"/>
        </w:rPr>
        <w:t xml:space="preserve"> в сфере холодного водоснабжения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-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left="851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Тариф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госрочные параметры регулирования тарифов, </w:t>
      </w:r>
      <w:r>
        <w:rPr>
          <w:rFonts w:cs="Times New Roman" w:ascii="Times New Roman" w:hAnsi="Times New Roman"/>
          <w:sz w:val="28"/>
          <w:szCs w:val="28"/>
        </w:rPr>
        <w:t>установленные в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№2,3 </w:t>
      </w:r>
      <w:r>
        <w:rPr>
          <w:rFonts w:cs="Times New Roman" w:ascii="Times New Roman" w:hAnsi="Times New Roman"/>
          <w:sz w:val="28"/>
          <w:szCs w:val="28"/>
        </w:rPr>
        <w:t>действуют со дня, следующего по истечении десяти дней после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новления,</w:t>
      </w:r>
      <w:r>
        <w:rPr>
          <w:rFonts w:cs="Times New Roman" w:ascii="Times New Roman" w:hAnsi="Times New Roman"/>
          <w:sz w:val="28"/>
          <w:szCs w:val="28"/>
        </w:rPr>
        <w:t xml:space="preserve"> и действует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1.12.2023.</w:t>
      </w:r>
    </w:p>
    <w:p>
      <w:pPr>
        <w:pStyle w:val="2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Опубликовать постановление в газете «Новгородские ведомости» и  разместить на «Официальном интернет-портале правовой информации» (www. pravo.gov.ru).</w:t>
      </w:r>
    </w:p>
    <w:p>
      <w:pPr>
        <w:pStyle w:val="2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851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гулированию тарифов на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КХ и непроизводственн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тета по тарифной политик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городской области                                                                             О.В.Петрова  </w:t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комитета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ифной политике Новгородской области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**.05.2020 № **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</w:t>
      </w:r>
      <w:r>
        <w:rPr>
          <w:b/>
          <w:sz w:val="26"/>
          <w:szCs w:val="26"/>
        </w:rPr>
        <w:t xml:space="preserve">программа в сфере холодного водоснабжения и водоотведения общества с ограниченной ответственностью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Неболчское межмуниципальное предприятие жилищного хозяйства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0-2023 годы</w:t>
      </w:r>
    </w:p>
    <w:p>
      <w:pPr>
        <w:pStyle w:val="Normal"/>
        <w:jc w:val="center"/>
        <w:rPr/>
      </w:pPr>
      <w:r>
        <w:rPr/>
        <w:t>Раздел 1. Паспорт Производственной програм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«Неболчское межмуниципальное предприятие жилищного хозя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55, Новгородская обл., Любытинский р-н, п.Неболчи, ул. Советская,   д. 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тарифной политике Новгород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01, г. Великий Новгород, ул. Большая Санкт-Петербургская, д.6/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 производствен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020-2023 год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2. Перечень плановых мероприятий по ремонту объектов централизованных систем водоснабжения и (или) водоотведения, мероприятий, направленных на улучшение качества питьевой воды, качества очистки сточных вод,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</w:tr>
      <w:tr>
        <w:trPr>
          <w:trHeight w:val="15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атериалов для текущего ремонта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jc w:val="center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3. Планируемый объем подачи питьевой во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43"/>
        <w:gridCol w:w="1322"/>
        <w:gridCol w:w="1088"/>
        <w:gridCol w:w="1275"/>
        <w:gridCol w:w="1276"/>
        <w:gridCol w:w="1276"/>
      </w:tblGrid>
      <w:tr>
        <w:trPr>
          <w:trHeight w:val="9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казател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 измер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ыработки в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0</w:t>
            </w:r>
          </w:p>
        </w:tc>
      </w:tr>
      <w:tr>
        <w:trPr>
          <w:trHeight w:val="29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оды, полученной со ст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пущенной воды через очистные сооруж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пуска в се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терь в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0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селени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очим потребителя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уб. 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4. Объем финансовых потребностей, необходимых для реализации производственной программ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59"/>
        <w:gridCol w:w="1025"/>
        <w:gridCol w:w="1134"/>
        <w:gridCol w:w="992"/>
        <w:gridCol w:w="993"/>
        <w:gridCol w:w="992"/>
        <w:gridCol w:w="992"/>
      </w:tblGrid>
      <w:tr>
        <w:trPr>
          <w:trHeight w:val="2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-30.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-31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-30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-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-30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-3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-3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-31.12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,46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График реализации мероприятий производственной программы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421"/>
        <w:gridCol w:w="319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/п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реализации мероприятия</w:t>
            </w:r>
          </w:p>
        </w:tc>
      </w:tr>
      <w:tr>
        <w:trPr/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одоснабже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3 годы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Раздел 6. Плановые показатели надежности, качества и энергетической эффективности объектов централизованных систем холодного водоснабжения и водоотведения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4"/>
        <w:gridCol w:w="2539"/>
        <w:gridCol w:w="888"/>
        <w:gridCol w:w="1326"/>
        <w:gridCol w:w="1276"/>
        <w:gridCol w:w="1134"/>
        <w:gridCol w:w="1559"/>
      </w:tblGrid>
      <w:tr>
        <w:trPr>
          <w:trHeight w:val="80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2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качества питьевой в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Показатель надежности и бесперебойности водоснабж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/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2</w:t>
            </w:r>
          </w:p>
        </w:tc>
      </w:tr>
      <w:tr>
        <w:trPr>
          <w:trHeight w:val="20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энергетической эффектив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т.ч/куб.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4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7. Расчет эффективности производственной программы</w:t>
      </w:r>
    </w:p>
    <w:p>
      <w:pPr>
        <w:pStyle w:val="ConsPlus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69"/>
        <w:gridCol w:w="992"/>
        <w:gridCol w:w="1418"/>
        <w:gridCol w:w="1417"/>
        <w:gridCol w:w="709"/>
      </w:tblGrid>
      <w:tr>
        <w:trPr>
          <w:trHeight w:val="10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 01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31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намика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0,25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,6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ь надежности и бесперебойности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холодное водоснабжение, по подаче горячей воды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/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.ч/ 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709"/>
        <w:jc w:val="center"/>
        <w:rPr>
          <w:rFonts w:ascii="Arial" w:hAnsi="Arial" w:cs="Arial"/>
          <w:b/>
          <w:b/>
        </w:rPr>
      </w:pPr>
      <w:r>
        <w:rPr>
          <w:b/>
          <w:sz w:val="26"/>
          <w:szCs w:val="26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ind w:left="-14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6"/>
          <w:szCs w:val="26"/>
        </w:rPr>
        <w:t>Мероприятия по ремонту объектов централизованной системы холодного водоснабжения, мероприятия, направленных на улучшение качества питьевой воды, мероприятия по энергосбережению и повышению энергетической эффективности, в том числе по снижению потерь воды при транспортировке и финансовые средства на их реализацию  в производственной программе в сфере холодного водоснабжения общества с ограниченной ответственностью «Неболчское межмуниципальное предприятие жилищного хозяйства» на 2019 год не предусмотрен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9. Мероприятия, направленные на повышение качества обслуживания абонен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05"/>
      </w:tblGrid>
      <w:tr>
        <w:trPr>
          <w:trHeight w:val="57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я</w:t>
            </w:r>
          </w:p>
        </w:tc>
      </w:tr>
      <w:tr>
        <w:trPr>
          <w:trHeight w:val="29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запланированы</w:t>
            </w:r>
          </w:p>
        </w:tc>
      </w:tr>
    </w:tbl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комитета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рифной политике Новгородской области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**.05.2020 № **</w:t>
      </w:r>
    </w:p>
    <w:p>
      <w:pPr>
        <w:pStyle w:val="ConsPlusNormal"/>
        <w:widowControl/>
        <w:suppressAutoHyphens w:val="true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ые параметры регулирования тарифов в сфере холодного водоснабжения общества с ограниченной ответственностью "Неболчское межмуниципальное предприятие жилищного хозяйства "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- 2023 год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60"/>
        <w:gridCol w:w="1417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ый уровень операцио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эффективности операцио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ный уровень приб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терь питьев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расход электрической энерг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.ч./куб.м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9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,04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,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(с 01.01-30.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(с 01.07-31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(с 01.01-30.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(с 01.07-31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2023 (с 01.01-30.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>2023 (с 01.07-31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4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suppressAutoHyphens w:val="true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комитета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тарифной политике </w:t>
      </w:r>
    </w:p>
    <w:p>
      <w:pPr>
        <w:pStyle w:val="ConsPlusNormal"/>
        <w:widowControl/>
        <w:suppressAutoHyphens w:val="true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Normal"/>
        <w:widowControl/>
        <w:suppressAutoHyphens w:val="tru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**.05.2020 № **</w:t>
      </w:r>
    </w:p>
    <w:p>
      <w:pPr>
        <w:pStyle w:val="ConsPlusNormal"/>
        <w:widowControl/>
        <w:suppressAutoHyphens w:val="true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 на питьевую воду (питьевое водоснаб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ителей общества с ограниченной ответственности «Неболчское межмуниципальное предприятие жилищного хозяйства» на 2020-2023 годы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709"/>
        <w:gridCol w:w="567"/>
        <w:gridCol w:w="992"/>
        <w:gridCol w:w="567"/>
        <w:gridCol w:w="1134"/>
        <w:gridCol w:w="425"/>
        <w:gridCol w:w="1276"/>
        <w:gridCol w:w="425"/>
        <w:gridCol w:w="1134"/>
        <w:gridCol w:w="1559"/>
        <w:gridCol w:w="1418"/>
        <w:gridCol w:w="1701"/>
      </w:tblGrid>
      <w:tr>
        <w:trPr>
          <w:trHeight w:val="61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ы на питьевую воду (питьевое водоснабжение) </w:t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 дня, следующего по истечении десяти дней после официального опубликования постановления по 30.06.20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0 по 31.12.2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1 по 30.06.20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1 по 31.12.20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2 по 30.06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2 по 31.12.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3 по 30.06.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3 по 31.12.2023</w:t>
            </w:r>
          </w:p>
        </w:tc>
      </w:tr>
      <w:tr>
        <w:trPr>
          <w:trHeight w:val="467" w:hRule="atLeast"/>
        </w:trPr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ители, оплачивающие питьевую воду (питьевое водоснаб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ители, кроме населения, руб./м3&lt;*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6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1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еление, руб./м3 &lt;**&gt;, &lt;***&gt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Calibri"/>
        </w:rPr>
        <w:t xml:space="preserve">&lt;*&gt;  </w:t>
      </w:r>
      <w:r>
        <w:rPr>
          <w:rFonts w:eastAsia="Calibri"/>
          <w:bCs/>
        </w:rPr>
        <w:t>Без налога на добавленную стоим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&lt;**&gt; С налогом на добавленную стоимость. Выделяется в целях реализации </w:t>
      </w:r>
      <w:hyperlink r:id="rId4">
        <w:r>
          <w:rPr>
            <w:rStyle w:val="InternetLink"/>
          </w:rPr>
          <w:t>пункта 6 статьи 168</w:t>
        </w:r>
      </w:hyperlink>
      <w:r>
        <w:rPr/>
        <w:t xml:space="preserve"> Налогового кодекса Российской Федерации (часть вторая).</w:t>
      </w:r>
    </w:p>
    <w:p>
      <w:pPr>
        <w:sectPr>
          <w:type w:val="nextPage"/>
          <w:pgSz w:orient="landscape" w:w="16838" w:h="11906"/>
          <w:pgMar w:left="1134" w:right="70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&lt;***&gt; Устанавливаются в соответствии с частями 25, 26 статьи 32 Федерального закона от 7 декабря 2011 года N 416-ФЗ "О водоснабжении и водоотведении", областным законом от 26.12.2019 N 510-ОЗ "Об областном бюджете на 2020 год и на плановый период 2021 и 2022 годов"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sz w:val="24"/>
      <w:lang w:val="en-US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D6DFA1A4B3CBBEE9CD5427D90C32F24CC940844ECFDC225262AB7B5826F12B5A594E7C2334A6603B419398944940CD76239C6927E0D3B43K8z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2:00Z</dcterms:created>
  <dc:creator>Семенова Валерия Олеговна</dc:creator>
  <dc:description/>
  <cp:keywords/>
  <dc:language>en-US</dc:language>
  <cp:lastModifiedBy>Петрова Ольга Викторовна</cp:lastModifiedBy>
  <cp:lastPrinted>2020-05-25T12:59:00Z</cp:lastPrinted>
  <dcterms:modified xsi:type="dcterms:W3CDTF">2020-05-25T11:22:00Z</dcterms:modified>
  <cp:revision>13</cp:revision>
  <dc:subject/>
  <dc:title/>
</cp:coreProperties>
</file>