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7086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городская область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КОМИТЕТ ПО ТАРИФНОЙ ПОЛИТИК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НОВГОРОДСК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Times New Roman"/>
          <w:bCs/>
          <w:spacing w:val="60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pacing w:val="60"/>
          <w:kern w:val="2"/>
          <w:sz w:val="28"/>
          <w:szCs w:val="28"/>
          <w:lang w:val="en-US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60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kern w:val="2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06.2020 года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латы за технологическое присоединение к электрическим сетям общества с ограниченной ответственностью «Новэлектросети» на территории Новгородской области для публичного акционерного общества «Акрон» по объекту «Асинхронный электродвигатель компрессора с напряжением 6кВ мощностью 13900кВт, земельный участок с кадастровым номером  53:23:8624301:721 (заявитель: ПАО «Акрон»)» по индивидуальному прое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 марта 2003 года № 35-ФЗ «Об электроэнергетике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9 декабря 2011 года № 1178 «О ценообразовании в области регулируемых цен (тарифов) в электроэнергетике», Положением о комитете по  тарифной политике Новгородской области, утвержденным постановлением Правительства Новгородской области от 21.07.2016 № 258, комитет по  тарифной политике Новгородской  области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лату за технологическое присоединение к электрическим сетям общества с ограниченной ответственностью «Новэлектросети» на территории Новгородской области для публичного акционерного общества «Акрон» по объекту «Асинхронный электродвигатель компрессора с напряжением 6кВ мощностью 13900кВт, земельный участок с кадастровым номером  53:23:8624301:721 (заявитель: ПАО «Акрон»)» по индивидуальному проек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Новгородские ведомости» и разместить на «Официальном интернет-портале правовой информации» (www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тарифной политик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й области                                                           М.Н. Солтаганова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Arial" w:cs="Arial" w:ascii="Arial" w:hAnsi="Arial"/>
          <w:sz w:val="24"/>
          <w:szCs w:val="28"/>
          <w:lang w:eastAsia="ru-RU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комитета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арифной политик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городской област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right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от   01.06.2020 №         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                                            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а за технологическое присоединение к электрическим сетям общества с ограниченной ответственностью «Новэлектросети» на территории Новгородской области для публичного акционерного общества «Акрон» по объекту «Асинхронный электродвигатель компрессора с напряжением 6кВ мощностью 13900кВт, земельный участок с кадастровым номером  53:23:8624301:721 (заявитель: ПАО «Акрон»)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выполняемые по технологическому присоедин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платы, руб. (без НДС) </w:t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технологическое присоединение, в том числе по мероприятиям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54,51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мероприятий, перечисленных в пункте 16 (за исключением подпункта «б») Методических указаний по определению размера платы за технологическое присоединение к электрическим сетям, утвержденных приказом ФАС России от 29 августа 2017 года  № 1135/17, (далее – Методические указания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54,51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олнение мероприятий «последней мили» (подпункт «б» пункта 16 Методических указ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плату услуг технологического присоединения к электрическим сетям смежной сетев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соединение объекта «Асинхронный электродвигатель компрессора с напряжением 6кВ мощностью 13900кВт, земельный участок с кадастровым номером  53:23:8624301:721 (заявитель: ПАО «Акрон»)» осуществляется по техническим условиям №1 от 24.04.2020  к проекту договора об осуществлении технологического присоединения.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комитета по тарифной политике Новгородской области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становлении платы за технологическое присоединение к электрическим сетям общества с ограниченной ответственностью «Новэлектросети» на территории Новгородской области для публичного акционерного общества «Акрон» по объекту «Асинхронный электродвигатель компрессора с напряжением 6кВ мощностью 13900кВт, земельный участок с кадастровым номером  53:23:8624301:721 (заявитель: ПАО «Акрон»)» по индивидуальному проекту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комитета по тарифной политике Новгородской области «Об установлении платы за технологическое присоединение к электрическим сетям общества с ограниченной ответственностью «Новэлектросети» на территории Новгородской области для публичного акционерного общества «Акрон» по объекту «Асинхронный электродвигатель компрессора с напряжением 6кВ мощностью 13900кВт, земельный участок с кадастровым номером  53:23:8624301:721 (заявитель: ПАО «Акрон»)» по индивидуальному проекту» (далее – Проект) разработан в соответствии с Федеральным законом от 26 марта 2003 года № 35-ФЗ «Об электроэнергетике», постановлением Правительства Российской Федерации от 29 декабря 2011 года № 1178 «О ценообразовании в области регулируемых цен (тарифов) в электроэнергетике», Методическими указаниями по определению размера платы за технологическое присоединение к электрическим сетям, утвержденными приказом ФАС России от 29 августа 2017 года № 1135/17, Положением о комитете по тарифной политике Новгородский области, утвержденным постановлением Правительства Новгородской области от 21.07.2016 № 25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 на основании обращений территориальных сетевых организаций на территории Новгородской обла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ом предусматривается установление платы за технологическое присоединение к электрическим сетям общества с ограниченной ответственностью «Новэлектросети» на территории Новгородской области для публичного акционерного общества «Акрон» по объекту «Асинхронный электродвигатель компрессора с напряжением 6кВ мощностью 13900кВт, земельный участок с кадастровым номером  53:23:8624301:721 (заявитель: ПАО «Акрон»)» по индивидуальному проекту.</w:t>
      </w:r>
    </w:p>
    <w:p>
      <w:pPr>
        <w:pStyle w:val="Normal"/>
        <w:tabs>
          <w:tab w:val="clear" w:pos="708"/>
          <w:tab w:val="center" w:pos="4748" w:leader="none"/>
          <w:tab w:val="left" w:pos="8796" w:leader="none"/>
          <w:tab w:val="left" w:pos="9781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ие проекта постановления с иными органами и организациями не требуется. По результатам антикоррупционной экспертизы, проведенной при разработке Проекта коррупциогенных факторов не выявлено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Главный специалист-эксперт отдела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 регулированию тарифов на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электроэнергию, газ                                                                      Ю.Н. Антипин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3955"/>
      <w:bookmarkStart w:id="3" w:name="Par3947"/>
      <w:bookmarkStart w:id="4" w:name="Par3937"/>
      <w:bookmarkStart w:id="5" w:name="Par3955"/>
      <w:bookmarkStart w:id="6" w:name="Par3947"/>
      <w:bookmarkStart w:id="7" w:name="Par3937"/>
      <w:bookmarkEnd w:id="5"/>
      <w:bookmarkEnd w:id="6"/>
      <w:bookmarkEnd w:id="7"/>
    </w:p>
    <w:sectPr>
      <w:headerReference w:type="default" r:id="rId3"/>
      <w:headerReference w:type="first" r:id="rId4"/>
      <w:type w:val="nextPage"/>
      <w:pgSz w:w="11906" w:h="16838"/>
      <w:pgMar w:left="1701" w:right="850" w:gutter="0" w:header="43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8" w:hanging="12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44:00Z</dcterms:created>
  <dc:creator>Hard</dc:creator>
  <dc:description/>
  <cp:keywords/>
  <dc:language>en-US</dc:language>
  <cp:lastModifiedBy>Иванова Светлана Фёдоровна</cp:lastModifiedBy>
  <cp:lastPrinted>2019-12-25T16:38:00Z</cp:lastPrinted>
  <dcterms:modified xsi:type="dcterms:W3CDTF">2020-05-21T08:49:00Z</dcterms:modified>
  <cp:revision>3</cp:revision>
  <dc:subject/>
  <dc:title/>
</cp:coreProperties>
</file>