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right"/>
        <w:outlineLvl w:val="3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lang w:eastAsia="ar-SA"/>
        </w:rPr>
        <w:drawing>
          <wp:inline distT="0" distB="0" distL="0" distR="0">
            <wp:extent cx="60896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город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hanging="0"/>
        <w:jc w:val="center"/>
        <w:outlineLvl w:val="3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ИТЕТ ПО ТАРИФНОЙ ПОЛИТИК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hanging="0"/>
        <w:jc w:val="center"/>
        <w:outlineLvl w:val="3"/>
        <w:rPr/>
      </w:pPr>
      <w:r>
        <w:rPr>
          <w:b/>
          <w:sz w:val="28"/>
          <w:szCs w:val="28"/>
          <w:lang w:eastAsia="ar-SA"/>
        </w:rPr>
        <w:t>НОВГОРОД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spacing w:val="60"/>
          <w:sz w:val="28"/>
          <w:szCs w:val="28"/>
          <w:lang w:eastAsia="ar-SA"/>
        </w:rPr>
      </w:pPr>
      <w:r>
        <w:rPr>
          <w:spacing w:val="60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60"/>
          <w:sz w:val="28"/>
          <w:szCs w:val="28"/>
          <w:lang w:eastAsia="ar-SA"/>
        </w:rPr>
      </w:pPr>
      <w:r>
        <w:rPr>
          <w:b/>
          <w:spacing w:val="6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от ** </w:t>
      </w:r>
      <w:bookmarkStart w:id="0" w:name="_GoBack"/>
      <w:bookmarkEnd w:id="0"/>
      <w:r>
        <w:rPr>
          <w:sz w:val="28"/>
          <w:szCs w:val="28"/>
          <w:lang w:eastAsia="ar-SA"/>
        </w:rPr>
        <w:t>марта 2020 года № **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ликий Новгород</w:t>
      </w:r>
    </w:p>
    <w:p>
      <w:pPr>
        <w:pStyle w:val="Normal"/>
        <w:tabs>
          <w:tab w:val="clear" w:pos="708"/>
          <w:tab w:val="center" w:pos="4748" w:leader="none"/>
          <w:tab w:val="left" w:pos="8796" w:leader="none"/>
          <w:tab w:val="left" w:pos="9781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тарифах на тепловую энергию (мощность) общества с ограниченной ответственностью «</w:t>
      </w:r>
      <w:r>
        <w:rPr>
          <w:rFonts w:cs="Times New Roman" w:ascii="Times New Roman" w:hAnsi="Times New Roman"/>
          <w:szCs w:val="28"/>
          <w:lang w:val="ru-RU"/>
        </w:rPr>
        <w:t>Новтепло</w:t>
      </w:r>
      <w:r>
        <w:rPr>
          <w:rFonts w:cs="Times New Roman" w:ascii="Times New Roman" w:hAnsi="Times New Roman"/>
          <w:szCs w:val="28"/>
        </w:rPr>
        <w:t>» на 2020 год</w:t>
      </w:r>
      <w:r>
        <w:rPr>
          <w:rFonts w:cs="Times New Roman" w:ascii="Times New Roman" w:hAnsi="Times New Roman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Cs w:val="28"/>
        </w:rPr>
        <w:t>котельны</w:t>
      </w:r>
      <w:r>
        <w:rPr>
          <w:rFonts w:cs="Times New Roman" w:ascii="Times New Roman" w:hAnsi="Times New Roman"/>
          <w:szCs w:val="28"/>
          <w:lang w:val="ru-RU"/>
        </w:rPr>
        <w:t>е</w:t>
      </w:r>
      <w:r>
        <w:rPr>
          <w:rFonts w:cs="Times New Roman" w:ascii="Times New Roman" w:hAnsi="Times New Roman"/>
          <w:szCs w:val="28"/>
        </w:rPr>
        <w:t>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з. 77.2 по адресу: Великий Новгород, ул. Большая Московская, д. 128а; поз. 77.1 по адресу: Великий Новгород, ул. Большая Московская, д. 122б; поз. 7.2 по адресу: Великий Новгород, ул. Ломоносова, д. 37а; по адресу: Великий Новгород, ул. Большая Санкт-Петербургская, д. 106 к. 7; по адресу: Великий Новгород, ул. Космонавтов, д. 38, корп. 2; по адресу: Новгородская область, Новгородский район, д. Григорово, ул. Молодежная, д. 4а</w:t>
      </w:r>
      <w:r>
        <w:rPr>
          <w:rFonts w:cs="Times New Roman" w:ascii="Times New Roman" w:hAnsi="Times New Roman"/>
          <w:szCs w:val="28"/>
          <w:lang w:val="ru-RU"/>
        </w:rPr>
        <w:t>)</w:t>
      </w:r>
    </w:p>
    <w:p>
      <w:pPr>
        <w:pStyle w:val="TextBodyIndent"/>
        <w:spacing w:lineRule="exact" w:line="240"/>
        <w:ind w:left="-142" w:firstLine="7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spacing w:lineRule="exact" w:line="240"/>
        <w:ind w:left="-142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2 октября 2012 года № 1075 «О ценообразовании в сфере теплоснабжения», приказом Федеральной службы по тарифам от 13 июня 2013 года № 760-э  «Об утверждении методических указаний по расчету регулируемых цен (тарифов) в сфере теплоснабжения», Положением о комитете по тарифной политике Новгородской области, утвержденным постановлением Правительства Новгородской области от 21.07.2016 № 258 и на основании обращения общества с ограниченной ответственностью «Новтепло» от 13.02.2020 № 15а комитет по тарифной политике Новгородской област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обществу с ограниченной ответственностью «Новтепло»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котельные: поз. 77.2 по адресу: Великий Новгород, ул. Большая Московская, д. 128а; поз. 77.1 по адресу: Великий Новгород, ул. Большая Московская, д. 122б; поз. 7.2 по адресу: Великий Новгород, ул. Ломоносова, д. 37а; по адресу: Великий Новгород, ул. Большая Санкт-Петербургская, д. 106 к. 7; по адресу: Великий Новгород, ул. Космонавтов, д. 38, корп. 2; по адресу: Новгородская область, Новгородский район, д. Григорово, ул. Молодежная, д. 4а) </w:t>
      </w:r>
      <w:hyperlink w:anchor="P2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ри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тепловую энергию (мощность) на 2020 год согласно приложению №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рифы, установленные в пункте 1, действуют с 01.04.2020 по 31.12.202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Новгородские ведомости» и разместить на «Официальном интернет-портале правовой информации» (www.pravo.gov.ru)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" w:name="P34"/>
      <w:bookmarkStart w:id="2" w:name="P34"/>
      <w:bookmarkEnd w:id="2"/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тарифной политике 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Новгородской области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       М.Н. Солтаган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митета по тарифной политике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овгородской 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>от **.03.2020 № **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bookmarkStart w:id="3" w:name="P259"/>
      <w:bookmarkEnd w:id="3"/>
      <w:r>
        <w:rPr>
          <w:rFonts w:cs="Times New Roman" w:ascii="Times New Roman" w:hAnsi="Times New Roman"/>
          <w:b w:val="false"/>
          <w:szCs w:val="22"/>
        </w:rPr>
        <w:t>Тариф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на тепловую энергию (мощность) общества с ограниченной ответственностью «Новтепло» на 2020 год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</w:t>
      </w:r>
      <w:r>
        <w:rPr>
          <w:rFonts w:cs="Times New Roman" w:ascii="Times New Roman" w:hAnsi="Times New Roman"/>
          <w:szCs w:val="22"/>
        </w:rPr>
        <w:t>котельные: поз. 77.2 по адресу: Великий Новгород, ул. Большая Московская, д. 128а; поз. 77.1 по адресу: Великий Новгород, ул. Большая Московская, д. 122б; поз. 7.2 по адресу: Великий Новгород, ул. Ломоносова, д. 37а; по адресу: Великий Новгород, ул. Большая Санкт-Петербургская, д. 106 к. 7; по адресу: Великий Новгород, ул. Космонавтов, д. 38, корп. 2; по адресу: Новгородская область, Новгородский район, д. Григорово, ул. Молодежная, д. 4а</w:t>
      </w:r>
      <w:r>
        <w:rPr>
          <w:rFonts w:cs="Times New Roman" w:ascii="Times New Roman" w:hAnsi="Times New Roman"/>
          <w:b/>
          <w:szCs w:val="22"/>
        </w:rPr>
        <w:t>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136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54"/>
        <w:gridCol w:w="2608"/>
        <w:gridCol w:w="2721"/>
        <w:gridCol w:w="1020"/>
        <w:gridCol w:w="850"/>
        <w:gridCol w:w="850"/>
        <w:gridCol w:w="850"/>
        <w:gridCol w:w="850"/>
        <w:gridCol w:w="119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егулируемой организации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тариф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д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борный пар давлением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рый и редуцированный пар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1,2 до 2,5 кг/с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2,5 до 7,0 кг/с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7,0 до 13 кг/с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ыше 13 кг/с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щество с ограниченной ответственностью «Новтепло»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котельные: поз. 77.2 по адресу: Великий Новгород, ул. Большая Московская, д. 128а; поз. 77.1 по адресу: Великий Новгород, ул. Большая Московская, д. 122б; поз. 7.2 по адресу: Великий Новгород, ул. Ломоносова, д. 37а; по адресу: Великий Новгород, ул. Большая Санкт-Петербургская, д. 106 к. 7; по адресу: Великий Новгород, ул. Космонавтов, д. 38, корп. 2; по адресу: Новгородская область, Новгородский район, д. Григорово, ул. Молодежная, д. 4а</w:t>
            </w:r>
            <w:r>
              <w:rPr>
                <w:rFonts w:cs="Times New Roman" w:ascii="Times New Roman" w:hAnsi="Times New Roman"/>
                <w:b/>
                <w:szCs w:val="22"/>
              </w:rPr>
              <w:t>)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потребителей, в случае отсутствия дифференциации тарифов по схеме подключения (НДС не облагается) &lt;*&gt;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одноставочный, руб./Гка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1.04.2020 - 30.06.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 68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.07.2020 - 31.12.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 75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авка за тепловую энергию, руб./Гка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авка за содержание тепловой мощности, тыс. руб./Гкал/ч в мес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селение (НДС не облагается) &lt;*&gt;, &lt;**&gt;,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одноставочный, руб./Гка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1.04.2020 - 30.06.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 68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.07.2020 - 31.12.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 75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X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авка за тепловую энергию, руб./Гка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авка за содержание тепловой мощности, тыс. руб./Гкал/ч в мес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4" w:name="P553"/>
      <w:bookmarkEnd w:id="4"/>
      <w:r>
        <w:rPr>
          <w:rFonts w:cs="Times New Roman" w:ascii="Times New Roman" w:hAnsi="Times New Roman"/>
          <w:szCs w:val="22"/>
        </w:rPr>
        <w:t>&lt;*&gt; ООО «Новтепло» применяет упрощенную систему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</w:rPr>
        <w:t xml:space="preserve">&lt;**&gt; Выделяется в целях реализации </w:t>
      </w:r>
      <w:hyperlink r:id="rId4">
        <w:r>
          <w:rPr>
            <w:rStyle w:val="InternetLink"/>
            <w:rFonts w:eastAsia="Calibri"/>
            <w:sz w:val="22"/>
            <w:szCs w:val="22"/>
          </w:rPr>
          <w:t>пункта 6 статьи 168</w:t>
        </w:r>
      </w:hyperlink>
      <w:r>
        <w:rPr>
          <w:rFonts w:eastAsia="Calibri"/>
          <w:sz w:val="22"/>
          <w:szCs w:val="22"/>
        </w:rPr>
        <w:t xml:space="preserve"> Налогового кодекса Российской Федерации (часть втора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5" w:name="P554"/>
      <w:bookmarkEnd w:id="5"/>
      <w:r>
        <w:rPr>
          <w:rFonts w:cs="Times New Roman" w:ascii="Times New Roman" w:hAnsi="Times New Roman"/>
          <w:szCs w:val="22"/>
        </w:rPr>
        <w:t>Ввиду отсутствия потребителей, подключенных к тепловой сети без дополнительного преобразования на тепловых пунктах эксплуатируемой теплоснабжающей организацией, а также потребителей, подключенных к тепловой сети после тепловых пунктов (на тепловых пунктах), эксплуатируемых теплоснабжающей организацией, тарифы на тепловую энергию (мощность) для данных потребителей не устанавливаются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81DB7382AE5A36A45369653A1360369444D664BA39FA7B398A4742AD6A224F6E1D90786B7F5D159BE9C350265C3FEC60FA4FFB184F3232D3r1s5N" TargetMode="Externa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30:00Z</dcterms:created>
  <dc:creator>Грунина Татьяна Евгеньевна</dc:creator>
  <dc:description/>
  <cp:keywords/>
  <dc:language>en-US</dc:language>
  <cp:lastModifiedBy>Грунина Татьяна Евгеньевна</cp:lastModifiedBy>
  <dcterms:modified xsi:type="dcterms:W3CDTF">2020-02-27T08:14:00Z</dcterms:modified>
  <cp:revision>13</cp:revision>
  <dc:subject/>
  <dc:title/>
</cp:coreProperties>
</file>