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160" w:firstLine="720"/>
        <w:rPr/>
      </w:pPr>
      <w:r>
        <w:rPr/>
        <w:t xml:space="preserve">                                       </w:t>
      </w:r>
    </w:p>
    <w:p>
      <w:pPr>
        <w:pStyle w:val="Normal"/>
        <w:ind w:left="2160" w:firstLine="720"/>
        <w:rPr>
          <w:rFonts w:eastAsia="Arial"/>
        </w:rPr>
      </w:pPr>
      <w:r>
        <w:rPr/>
        <w:t xml:space="preserve">                           </w:t>
      </w:r>
      <w:r>
        <w:rPr/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95pt;height:50.7pt" filled="f" o:ole="">
            <v:imagedata r:id="rId3" o:title=""/>
          </v:shape>
          <o:OLEObject Type="Embed" ProgID="" ShapeID="ole_rId2" DrawAspect="Content" ObjectID="_1753958032" r:id="rId2"/>
        </w:object>
      </w:r>
    </w:p>
    <w:p>
      <w:pPr>
        <w:pStyle w:val="Heading7"/>
        <w:ind w:left="2160" w:firstLine="720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Новгородская область</w:t>
      </w:r>
    </w:p>
    <w:p>
      <w:pPr>
        <w:pStyle w:val="Normal"/>
        <w:ind w:left="7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0" w:firstLine="720"/>
        <w:rPr/>
      </w:pPr>
      <w:r>
        <w:rPr>
          <w:rFonts w:cs="Times New Roman" w:ascii="Times New Roman" w:hAnsi="Times New Roman"/>
          <w:sz w:val="28"/>
        </w:rPr>
        <w:t>КОМИТЕТ ПО ТАРИФНОЙ ПОЛИТИКЕ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32" w:right="-143" w:hanging="43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eastAsia="Arial"/>
          <w:sz w:val="28"/>
        </w:rPr>
      </w:pPr>
      <w:r>
        <w:rPr>
          <w:sz w:val="28"/>
        </w:rPr>
        <w:t xml:space="preserve">от   марта 2020 года №  </w:t>
      </w:r>
    </w:p>
    <w:p>
      <w:pPr>
        <w:pStyle w:val="Normal"/>
        <w:ind w:firstLine="7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Великий Новгород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Об установлении платы за технологическое присоединение газоиспользующего оборудования к существующей сети газораспределения основного абонента, технологически связанной с сетью газораспределения акционерного общества «Газпром газораспределение Великий Новгород» по индивидуальному проекту объекта капитального строительства: автоматизированной газ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лочно-модульной котельной, расположенной по адресу: Новгородская область, гор. Малая Вишера, ул. Мерецкова, земельный участок с кадастровым номером 53:08:0010333: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5445" cy="164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29.5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1125" cy="2376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87.1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</w:t>
      </w:r>
      <w:r>
        <w:rPr>
          <w:sz w:val="24"/>
          <w:szCs w:val="24"/>
        </w:rPr>
        <w:t>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ложением о комитете по тарифной политике Новгородской области, утвержденным постановлением Правительства Новгородской области от 21 июля 2016 года № 258</w:t>
      </w:r>
      <w:r>
        <w:rPr>
          <w:sz w:val="24"/>
        </w:rPr>
        <w:t>, комитет по тарифной политике Новгородской области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СТАНОВЛЯЕТ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Style16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Установить плату за технологическое присоединение газоиспользующего оборудования к существующей сети газораспределения основного абонента, технологически связанной с сетью газораспределения акционерного общества «Газпром газораспределение Великий Новгород» по индивидуальному проекту объекта капитального строительства: автоматизированной газовой блочно-модульной котельной, расположенной по адресу: Новгородская область, гор. Малая Вишера, ул. Мерецкова, земельный участок с кадастровым номером 53:08:0010333:35, согласно приложению. </w:t>
      </w:r>
    </w:p>
    <w:p>
      <w:pPr>
        <w:pStyle w:val="Style16"/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2. Настоящее постановление вступает в силу через десять дней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убликовать постановление в газете «Новгородские ведомости» и разместить на "Официальном интернет-портале правовой информации"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едседатель комитета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 тарифной политике Новгородской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ласти                                                                                                М.Н. Солтаганов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Приложение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к постановлению комитета по 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тарифной политике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Новгородской области                                                           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от     .03.2020 №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Плата за технологическое присоединение газоиспользующего оборудования к существующей сети газораспределения основного абонента, технологически связанной с сетью газораспределения акционерного общества «Газпром газораспределение Великий Новгород» по индивидуальному проекту объекта капитального строительства: автоматизированной газовой</w:t>
      </w:r>
      <w:r>
        <w:rPr/>
        <w:t xml:space="preserve"> блочно-модульной котельной, расположенной по адресу: Новгородская область, гор. Малая Вишера, ул. Мерецкова, земельный участок с кадастровым номером 53:08:0010333:35.</w:t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000"/>
        <w:gridCol w:w="3429"/>
      </w:tblGrid>
      <w:tr>
        <w:trPr>
          <w:trHeight w:val="315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мер платы, руб.</w:t>
              <w:br/>
              <w:t>(без НДС)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ходы на разработку проектной документации 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ходы на выполнение технических условий              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, связанные с мониторингом выполнения Заявителем технических условий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 220,12</w:t>
            </w:r>
          </w:p>
        </w:tc>
      </w:tr>
      <w:tr>
        <w:trPr>
          <w:trHeight w:val="16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894,8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прибыль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 114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комитета по тарифной политике Новгородской област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Об установлении платы за технологическое присоединение газоиспользующего оборудования к существующей сети газораспределения основного абонента, технологически связанной с сетью газораспределения акционерного общества «Газпром газораспределение Великий Новгород» по индивидуальному проекту объекта капитального строительства: автоматизированной газовой блочно-модульной котельной, расположенной по адресу: Новгородская область, гор. Малая Вишера, ул. Мерецкова, земельный участок с кадастровым номером 53:08:0010333:35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комитета по тарифной политике Новгородской области «Об установлении платы за технологическое присоединение газоиспользующего оборудования к существующей сети газораспределения основного абонента, технологически связанной с сетью газораспределения акционерного общества «Газпром газораспределение Великий Новгород» по индивидуальному проекту объекта капитального строительства: автоматизированной газовой блочно-модульной котельной, расположенной по адресу: Новгородская область, гор. Малая Вишера, ул. Мерецкова, земельный участок с кадастровым номером 53:08:0010333:35» (далее – Проект) разработан в соответствии с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Методическими указаниями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, утвержденными приказом ФАС России от 16 августа 2018 г. № 1151/18, Положением о комитете по тарифной политике Новгородский области, утвержденным постановлением Правительства Новгородской области от 21.07.2016 № 258</w:t>
      </w:r>
      <w:r>
        <w:rPr>
          <w:sz w:val="28"/>
          <w:szCs w:val="28"/>
          <w:lang w:eastAsia="ru-RU"/>
        </w:rPr>
        <w:t>,  на основании заявления  АО «Газпром газораспределение Великий Новгород» от 02.03.2020 №У-13/930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ектом предусматривается установление платы за технологическое присоединение газоиспользующего оборудования к существующей сети газораспределения основного абонента, технологически связанной с сетью газораспределения акционерного общества «Газпром газораспределение Великий Новгород» по индивидуальному проекту объекта капитального строительства: автоматизированной газовой блочно-модульной котельной, расположенной по адресу: Новгородская область, гор. Малая Вишера, ул. Мерецкова, земельный участок с кадастровым номером 53:08:0010333:35.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ind w:firstLine="567"/>
        <w:jc w:val="both"/>
        <w:rPr/>
      </w:pPr>
      <w:r>
        <w:rPr>
          <w:sz w:val="28"/>
          <w:szCs w:val="28"/>
          <w:lang w:eastAsia="ru-RU"/>
        </w:rPr>
        <w:t>Согласование проекта постановления с иными органами и организациями не требуется. По результатам антикоррупционной экспертизы, проведенной при разработке Проекта, коррупциогенных факторов не выявлено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ный специалист-эксперт отдел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регулированию тарифов н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электроэнергию, газ                                                                       Ю.Н. Антипин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76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 xml:space="preserve">                                                                                                  </w:t>
    </w:r>
    <w:r>
      <w:rPr>
        <w:sz w:val="28"/>
      </w:rPr>
      <w:t xml:space="preserve">ПРОЕКТ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720"/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rFonts w:ascii="Arial" w:hAnsi="Arial" w:cs="Arial"/>
      <w:sz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sz w:val="32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avo.gov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2:52:00Z</dcterms:created>
  <dc:creator>Nastya</dc:creator>
  <dc:description/>
  <cp:keywords/>
  <dc:language>en-US</dc:language>
  <cp:lastModifiedBy>Антипина Юлия Николаевна</cp:lastModifiedBy>
  <cp:lastPrinted>2017-12-29T15:00:00Z</cp:lastPrinted>
  <dcterms:modified xsi:type="dcterms:W3CDTF">2020-03-03T07:42:00Z</dcterms:modified>
  <cp:revision>7</cp:revision>
  <dc:subject/>
  <dc:title/>
</cp:coreProperties>
</file>