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jc w:val="center"/>
        <w:rPr/>
      </w:pPr>
      <w:r>
        <w:rPr>
          <w:sz w:val="28"/>
          <w:szCs w:val="28"/>
        </w:rPr>
        <w:object w:dxaOrig="1344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7.25pt" filled="f" o:ole="">
            <v:imagedata r:id="rId3" o:title=""/>
          </v:shape>
          <o:OLEObject Type="Embed" ProgID="" ShapeID="ole_rId2" DrawAspect="Content" ObjectID="_1377104706" r:id="rId2"/>
        </w:object>
      </w: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9781" w:leader="none"/>
        </w:tabs>
        <w:jc w:val="center"/>
        <w:rPr/>
      </w:pPr>
      <w:r>
        <w:rPr>
          <w:sz w:val="28"/>
          <w:szCs w:val="28"/>
        </w:rPr>
        <w:t xml:space="preserve">Новгородская область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/>
      </w:pPr>
      <w:r>
        <w:rPr/>
        <w:t xml:space="preserve">КОМИТЕТ ПО ТАРИФНОЙ ПОЛИТИКЕ </w:t>
      </w:r>
      <w:r>
        <w:rPr>
          <w:lang w:val="ru-RU"/>
        </w:rPr>
        <w:t xml:space="preserve">НОВГОРОДСКОЙ </w:t>
      </w:r>
      <w:r>
        <w:rPr/>
        <w:t>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b w:val="false"/>
          <w:b w:val="false"/>
          <w:spacing w:val="6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враля 2020 года №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ликий Новгород</w:t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комитета по тарифной политике Новгородской  области от 18.12.2019 №82/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митет по тарифной политике Новгородской области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е комитета по тарифной политике Новгородской области от 18.12.2019 № 82/4 «О производственной программе и тарифах в сфере холодного водоснабжения и водоотведения общества с ограниченной ответственностью Старорусского района «Жилищное коммунальное хозяйство» на 2020 год</w:t>
      </w:r>
      <w:r>
        <w:rPr/>
        <w:t>» изменение, дополнив  таблицу раздела 1 приложения № 1 к постановлению позицией следующего содержания:</w:t>
      </w:r>
    </w:p>
    <w:tbl>
      <w:tblPr>
        <w:tblW w:w="9214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3"/>
        <w:gridCol w:w="4061"/>
      </w:tblGrid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«Период реализации производственной программы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bCs/>
                <w:sz w:val="28"/>
                <w:szCs w:val="28"/>
              </w:rPr>
              <w:t>2020 год            ».</w:t>
            </w:r>
          </w:p>
        </w:tc>
      </w:tr>
    </w:tbl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Опубликовать постановление в газете «Новгородские ведомости» и разместить на «Официальном интернет-портале правовой информации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арифной политике 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  <w:szCs w:val="28"/>
        </w:rPr>
        <w:t xml:space="preserve">Новгородской области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М.Н. Солтагано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</w:p>
    <w:p>
      <w:pPr>
        <w:pStyle w:val="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2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к проекту постановления комитета по тарифной политике Нов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ение </w:t>
      </w:r>
      <w:r>
        <w:rPr>
          <w:rFonts w:cs="Times New Roman" w:ascii="Times New Roman" w:hAnsi="Times New Roman"/>
          <w:b/>
          <w:sz w:val="28"/>
          <w:szCs w:val="28"/>
        </w:rPr>
        <w:t>комитета по тарифной политике Новгородской  области от 18.12.2019 №82/4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2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Проект постановления комитета по тарифной политике Новгородской области  «О внесении изменения</w:t>
      </w:r>
      <w:r>
        <w:rPr/>
        <w:t xml:space="preserve">  </w:t>
      </w:r>
      <w:r>
        <w:rPr>
          <w:sz w:val="28"/>
          <w:szCs w:val="28"/>
        </w:rPr>
        <w:t>в постановление</w:t>
      </w:r>
      <w:r>
        <w:rPr/>
        <w:t xml:space="preserve"> </w:t>
      </w:r>
      <w:r>
        <w:rPr>
          <w:sz w:val="28"/>
          <w:szCs w:val="28"/>
        </w:rPr>
        <w:t>комитета по тарифной политике Новгородской  области от 18.12.2019 №82/4» подготовлен в соответствии с  пунктом 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 Постановлением  Правительства Российской Федерации от 29.07.2013 № 641, с учетом  экспертного заключения управления  Министерства юстиции Российской Федерации по Новгородской области  от 24.01.2020 № 53/04-184 в целях  указания периода реализации производственной программы  в таблице Раздела 1. Приложения № 1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</w:rPr>
        <w:t>По результатам антикоррупционной экспертизы, проведенной при разработке проекта постановления, коррупциогенных факторов не выявлен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- юрисконсульт                                                        Крутякова Н.А.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20" w:top="776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rFonts w:ascii="Arial" w:hAnsi="Arial" w:eastAsia="Times New Roman" w:cs="Times New Roman"/>
      <w:sz w:val="24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B5AB812D2A23E7CA5DFE597978A37E8BC6F5BEA502DD5E13D90CADE6D780D2FA54CA34AE9852A0C97B8368913CE0C0CMEX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31:00Z</dcterms:created>
  <dc:creator>Kot</dc:creator>
  <dc:description/>
  <dc:language>en-US</dc:language>
  <cp:lastModifiedBy>nakrut_421</cp:lastModifiedBy>
  <cp:lastPrinted>2020-01-28T11:45:00Z</cp:lastPrinted>
  <dcterms:modified xsi:type="dcterms:W3CDTF">2020-02-10T14:41:00Z</dcterms:modified>
  <cp:revision>4</cp:revision>
  <dc:subject/>
  <dc:title/>
</cp:coreProperties>
</file>