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drawing>
          <wp:inline distT="0" distB="0" distL="0" distR="0">
            <wp:extent cx="5708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bCs/>
          <w:sz w:val="28"/>
          <w:szCs w:val="28"/>
          <w:lang w:val="en-US"/>
        </w:rPr>
        <w:t>КОМИТЕТ ПО ТАРИФНОЙ ПОЛИТИКЕ</w:t>
      </w:r>
      <w:r>
        <w:rPr>
          <w:b/>
          <w:bCs/>
          <w:sz w:val="28"/>
          <w:szCs w:val="28"/>
        </w:rPr>
        <w:t xml:space="preserve"> НОВГОРОДСКОЙ</w:t>
      </w:r>
      <w:r>
        <w:rPr>
          <w:b/>
          <w:bCs/>
          <w:sz w:val="28"/>
          <w:szCs w:val="28"/>
          <w:lang w:val="en-US"/>
        </w:rPr>
        <w:t xml:space="preserve">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Cs/>
          <w:spacing w:val="60"/>
          <w:kern w:val="2"/>
          <w:sz w:val="28"/>
          <w:szCs w:val="28"/>
          <w:lang w:val="en-US"/>
        </w:rPr>
      </w:pPr>
      <w:r>
        <w:rPr>
          <w:bCs/>
          <w:spacing w:val="60"/>
          <w:kern w:val="2"/>
          <w:sz w:val="28"/>
          <w:szCs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  <w:lang w:val="en-US"/>
        </w:rPr>
      </w:pPr>
      <w:r>
        <w:rPr>
          <w:b/>
          <w:bCs/>
          <w:spacing w:val="60"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декабря 2019 года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ком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новой и тарифной политике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7 № 54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 марта 2003 года № 35-ФЗ «Об электроэнергетике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оложением о комитете по тарифной политике Новгородской области, утвержденным постановлением Правительства Новгородской области от 21.07.2016 № 258, комитет по тарифной политике Новгородской  области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комитета по ценовой и тарифной политике области от 27.12.2017 № 54/1 «О необходимой валовой выручке и долгосрочных параметрах регулирования </w:t>
      </w:r>
      <w:r>
        <w:rPr>
          <w:bCs/>
          <w:sz w:val="28"/>
          <w:szCs w:val="28"/>
        </w:rPr>
        <w:t>публичного акционерного общества «Межрегиональная распределительная сетевая компания Северо-Запада» на территории Новгородской области на долгосрочный период  2018-2022 годов</w:t>
      </w:r>
      <w:r>
        <w:rPr>
          <w:sz w:val="28"/>
          <w:szCs w:val="28"/>
        </w:rPr>
        <w:t>»   изменения, изложив приложение № 1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 постановлению комитет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 ценовой и тарифн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литике облас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7.12.2017 № 54/1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ая валовая выруч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го акционерного общества «Межрегиональная распределительная сетевая компания Северо-Запада» на территории Новгородской области на долгосрочный период регул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з учёта оплаты потер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35"/>
        <w:gridCol w:w="993"/>
        <w:gridCol w:w="3902"/>
      </w:tblGrid>
      <w:tr>
        <w:trPr>
          <w:trHeight w:val="105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етевой организации </w:t>
              <w:br/>
              <w:t>в субъекте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В сетевых организаций без учета оплаты потерь</w:t>
            </w:r>
          </w:p>
        </w:tc>
      </w:tr>
      <w:tr>
        <w:trPr>
          <w:trHeight w:val="3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ое акционерное общество «Межрегиональная распределительная сетевая компания Северо-Запада»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967,867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01,403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848,994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172,381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4684,91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01.01.20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постановление в газете «Новгородские ведомости» и разместить на «Официальном интернет-портале правовой информации» (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по тарифной политике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lang w:val="en-US" w:eastAsia="ar-SA"/>
        </w:rPr>
      </w:pPr>
      <w:r>
        <w:rPr>
          <w:sz w:val="28"/>
          <w:szCs w:val="28"/>
          <w:lang w:val="en-US" w:eastAsia="ar-SA"/>
        </w:rPr>
        <w:t>Новгородской области                                                  М.Н. Солтаганова</w:t>
      </w:r>
      <w:r>
        <w:rPr>
          <w:b/>
          <w:sz w:val="28"/>
          <w:szCs w:val="28"/>
          <w:lang w:val="en-US" w:eastAsia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комитета по тарифной политике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ком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новой и тарифной политике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17 № 54/1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комитета по тарифной политике Новгородской области «О внесении изменений в постановление комитета по ценовой и тарифной политике области от 27.12.2017 № 54/1» (далее – Проект) разработан в соответствии с соответствии с Федеральным законом от 26 марта 2003 года № 35-ФЗ «Об электроэнергетике»,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риказом ФСТ России </w:t>
      </w:r>
      <w:r>
        <w:rPr>
          <w:rStyle w:val="Style12"/>
          <w:sz w:val="28"/>
          <w:szCs w:val="28"/>
        </w:rPr>
        <w:t xml:space="preserve">от 17.02.2012 № 98-э «Об утверждении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», </w:t>
      </w:r>
      <w:r>
        <w:rPr>
          <w:sz w:val="28"/>
          <w:szCs w:val="28"/>
        </w:rPr>
        <w:t>Положением о комитете по тарифной политике Новгородский области, утвержденным постановлением Правительства Новгородской области от 21.07.2016 № 258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м предусматривается установление для ПАО «МРСК Северо-Запада» необходимой валовой выручки на долгосрочный период регулирования 2018-2022 годов.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проекта постановления с иными органами и организациями не требуется. 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тикоррупционной экспертизы, проведенной при разработке Проекта коррупциогенных факторов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</w:rPr>
        <w:t>Заместитель председателя комите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егулированию тариф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лектроэнергию, газ                                         Е.В. Скорокирж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spacing w:lineRule="atLeast" w:line="360" w:before="120" w:after="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Цит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tLeast" w:line="360"/>
      <w:jc w:val="both"/>
    </w:pPr>
    <w:rPr>
      <w:u w:val="single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1843" w:leader="none"/>
      </w:tabs>
      <w:spacing w:lineRule="auto" w:line="360" w:before="120" w:after="0"/>
      <w:ind w:left="113" w:right="113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03:00Z</dcterms:created>
  <dc:creator>evgenia</dc:creator>
  <dc:description/>
  <cp:keywords/>
  <dc:language>en-US</dc:language>
  <cp:lastModifiedBy>Антипина Юлия Николаевна</cp:lastModifiedBy>
  <cp:lastPrinted>2017-12-27T16:21:00Z</cp:lastPrinted>
  <dcterms:modified xsi:type="dcterms:W3CDTF">2019-12-18T12:27:00Z</dcterms:modified>
  <cp:revision>14</cp:revision>
  <dc:subject/>
  <dc:title>Тарифы на 2007 год</dc:title>
</cp:coreProperties>
</file>